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  <w:u w:val="single"/>
        </w:rPr>
        <w:t>Сведения о доходах, об имуществе и обязательствах имущественного характера, представленные муниципальными служащими финансового управления администрации Ипатовского муниципального района Ставрополь</w:t>
      </w:r>
      <w:r>
        <w:rPr/>
        <w:t>ского края за отчетный финансовый год с 1 января 2016 года по 31 декабря 2016 года</w:t>
      </w:r>
    </w:p>
    <w:tbl>
      <w:tblPr>
        <w:tblW w:w="16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528"/>
        <w:gridCol w:w="2552"/>
        <w:gridCol w:w="930"/>
        <w:gridCol w:w="1744"/>
        <w:gridCol w:w="1750"/>
        <w:gridCol w:w="1779"/>
        <w:gridCol w:w="871"/>
        <w:gridCol w:w="1101"/>
        <w:gridCol w:w="2033"/>
      </w:tblGrid>
      <w:tr>
        <w:trPr>
          <w:trHeight w:val="471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ство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нимаемая должность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ая сумма декларированного годового дохода за 2016 г. (руб.)</w:t>
            </w:r>
          </w:p>
        </w:tc>
        <w:tc>
          <w:tcPr>
            <w:tcW w:w="5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48" w:hanging="0"/>
              <w:jc w:val="center"/>
              <w:rPr/>
            </w:pPr>
            <w:r>
              <w:rPr>
                <w:b/>
                <w:sz w:val="22"/>
                <w:szCs w:val="22"/>
              </w:rPr>
              <w:t>Перечень транспортных средств, принадлежащих на праве собственности (вид, марка, год выпуска)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 находящихся в пользовании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и) за три последних года, предшествующих совершению сделки</w:t>
            </w:r>
          </w:p>
        </w:tc>
      </w:tr>
      <w:tr>
        <w:trPr>
          <w:trHeight w:val="82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к Светл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финансового управлени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989,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земельный приусадебный участок 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7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земельный дачный участок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гараж (долевая собственность, 1/2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упруг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02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ED</w:t>
            </w:r>
            <w:r>
              <w:rPr>
                <w:sz w:val="22"/>
                <w:szCs w:val="22"/>
              </w:rPr>
              <w:t xml:space="preserve">, 2012г.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8" w:hanging="0"/>
              <w:rPr/>
            </w:pPr>
            <w:r>
              <w:rPr>
                <w:sz w:val="22"/>
                <w:szCs w:val="22"/>
              </w:rPr>
              <w:t>земельный приусадебный участо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43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1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64" w:hanging="0"/>
              <w:jc w:val="center"/>
              <w:rPr/>
            </w:pPr>
            <w:r>
              <w:rPr>
                <w:sz w:val="22"/>
                <w:szCs w:val="22"/>
              </w:rPr>
              <w:t>Коваленко Наталья</w:t>
            </w:r>
          </w:p>
          <w:p>
            <w:pPr>
              <w:pStyle w:val="Normal"/>
              <w:ind w:left="-94" w:right="-64" w:hanging="0"/>
              <w:jc w:val="center"/>
              <w:rPr/>
            </w:pPr>
            <w:r>
              <w:rPr>
                <w:sz w:val="22"/>
                <w:szCs w:val="22"/>
              </w:rPr>
              <w:t>Григорьевна,</w:t>
            </w:r>
          </w:p>
          <w:p>
            <w:pPr>
              <w:pStyle w:val="Normal"/>
              <w:ind w:left="-94" w:right="-64" w:hanging="0"/>
              <w:jc w:val="center"/>
              <w:rPr/>
            </w:pPr>
            <w:r>
              <w:rPr>
                <w:sz w:val="22"/>
                <w:szCs w:val="22"/>
              </w:rPr>
              <w:t>начальник отдела планирования и исполнения бюджет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731,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286,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Дачный садовый участок (собственность)</w:t>
            </w:r>
          </w:p>
          <w:p>
            <w:pPr>
              <w:pStyle w:val="Normal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5, 1991г.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в ВАЗ 2112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5г. 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0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сюкова Людми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бухгалтерского учета, отчетности и контроля –главный бухгалтер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743,5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4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9,2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щенко Людми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 планирования и исполнения бюджет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435,4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81,9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«Шевроле-АВЕО», 2008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прицеп 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ОМ-650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9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сняк Вадим Александрович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 планирования и исполнения бюджет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530,0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Opel Astra J Sedan, 2013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щенко Гал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ндрее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планирования и исполнения бюджет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78,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ВАЗ 111930 </w:t>
            </w:r>
            <w:r>
              <w:rPr>
                <w:sz w:val="22"/>
                <w:szCs w:val="22"/>
                <w:lang w:val="en-US"/>
              </w:rPr>
              <w:t>LF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ALINA</w:t>
            </w:r>
            <w:r>
              <w:rPr>
                <w:sz w:val="22"/>
                <w:szCs w:val="22"/>
              </w:rPr>
              <w:t>,  2008 г.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земельный дачный участок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вец Эльв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планирования и исполнения бюджет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942,8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дачный участок СТ «Светлана» (собственность)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698,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долевая собственность, 1/2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2, 1979г.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«</w:t>
            </w:r>
            <w:r>
              <w:rPr>
                <w:sz w:val="22"/>
                <w:szCs w:val="22"/>
                <w:lang w:val="en-US"/>
              </w:rPr>
              <w:t>Audi</w:t>
            </w:r>
            <w:r>
              <w:rPr>
                <w:sz w:val="22"/>
                <w:szCs w:val="22"/>
              </w:rPr>
              <w:t xml:space="preserve"> А4», 2011г.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ЮМЗ-6Л, 1979г.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цеп тракторный «ПТС-4, 1993г.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нежилое помещение-мастерская</w:t>
              <w:br/>
              <w:t>(долевая собственность, 1/2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85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Общая долевая собственность 4/64 долей (пай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51" w:hanging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6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лимова Инна Александров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планирования и исполнения бюджет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748,5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АДА 217230, 2008г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484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МЗ 6АКЛ, 1991г.; </w:t>
            </w:r>
          </w:p>
          <w:p>
            <w:pPr>
              <w:pStyle w:val="Normal"/>
              <w:ind w:left="-107" w:right="-34" w:hanging="0"/>
              <w:jc w:val="center"/>
              <w:rPr/>
            </w:pPr>
            <w:r>
              <w:rPr>
                <w:sz w:val="22"/>
                <w:szCs w:val="22"/>
              </w:rPr>
              <w:t>Прицеп тракторный 2ПТС-4, 1989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8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4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лимова Любов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бухгалтерского учета, отчетности и контрол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290,6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ченко Татьяна Николае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 отдела бухгалтерского учета, отчетности и контрол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164,7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,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LADA PRIO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30, 2013 г.в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321041-20, 2007г.в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Ольга Николаев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ременно исполняющий обязанности заместителя начальника отдела бухгалтерского учета, отчетности и контроля - заместителя главного бухгалтера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985,3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7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501,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Renault Megane, 2010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47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нтонова Людмил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ександро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 бухгалтерского учета, отчетности и контроля - заместитель главного бухгалтер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933,7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гай Анжел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тро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бухгалтерского учета, отчетности и контрол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916,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жилой дом  (долевая собственность, 1/4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6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долевая собственность, 1/4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69,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жилой дом  (долевая собственность, 1/4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  <w:r>
              <w:rPr>
                <w:sz w:val="22"/>
                <w:szCs w:val="22"/>
              </w:rPr>
              <w:t>, 2010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долевая собственность, 1/4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жилой дом  (долевая собственность, 1/4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6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долевая собственность, 1/4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рищева 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,</w:t>
            </w:r>
          </w:p>
          <w:p>
            <w:pPr>
              <w:pStyle w:val="Normal"/>
              <w:ind w:left="-80" w:hanging="0"/>
              <w:jc w:val="center"/>
              <w:rPr/>
            </w:pPr>
            <w:r>
              <w:rPr>
                <w:sz w:val="22"/>
                <w:szCs w:val="22"/>
              </w:rPr>
              <w:t>ведущий специалист отдела планирования и  исполнения бюджет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554,5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Geel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K</w:t>
            </w:r>
            <w:r>
              <w:rPr>
                <w:sz w:val="22"/>
                <w:szCs w:val="22"/>
              </w:rPr>
              <w:t xml:space="preserve">, 2012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4,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61, 1995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приусадебный участок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(пай) (долевая собственность, 856/853547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сенко Ир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ександро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 отдела планирования и  исполнения бюджет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69,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жилой дом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00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VOLKSWAGEN GOLF, 1998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2,3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асков Сергей Сергеевич,</w:t>
            </w:r>
          </w:p>
          <w:p>
            <w:pPr>
              <w:pStyle w:val="Normal"/>
              <w:ind w:left="-122" w:right="-78" w:hanging="0"/>
              <w:jc w:val="center"/>
              <w:rPr/>
            </w:pPr>
            <w:r>
              <w:rPr>
                <w:sz w:val="22"/>
                <w:szCs w:val="22"/>
              </w:rPr>
              <w:t>специалист 1 категории отдела планирования и исполнения бюджет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274,7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59,8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99, 1997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ньщикова Ел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планирования и исполнения бюджет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553,1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 DE(JB/Rio)2011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05,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FORD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ONDEO, 2006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аренда срок аренды 49 лет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усадебного типа (собственность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хоненко Ирина Васильевна, претендующая на замещение должности ведущего специалиста отдела планирования и исполнения бюджет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96,3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95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829,4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111930, 2008г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7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39" w:right="720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20:00Z</dcterms:created>
  <dc:creator>IpTug</dc:creator>
  <dc:description/>
  <cp:keywords/>
  <dc:language>en-US</dc:language>
  <cp:lastModifiedBy>1</cp:lastModifiedBy>
  <cp:lastPrinted>2016-04-13T14:27:00Z</cp:lastPrinted>
  <dcterms:modified xsi:type="dcterms:W3CDTF">2017-05-03T04:32:00Z</dcterms:modified>
  <cp:revision>8</cp:revision>
  <dc:subject/>
  <dc:title>Сведения о доходах, об имуществе и обязательствах имущественного характера, представленные муниципальными служащими финансового управления админи-страции Ипатовского муниципального района Ставропольского края за отчетный финансовый год с 1 января 2009 го</dc:title>
</cp:coreProperties>
</file>