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кабря 2022 г.                         г. Ипатово                                  № 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3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4 И 2025 ГОДОВ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3 год:</w:t>
      </w:r>
    </w:p>
    <w:p>
      <w:pPr>
        <w:pStyle w:val="ConsPlusNormal"/>
        <w:ind w:firstLine="709"/>
        <w:rPr/>
      </w:pPr>
      <w:r>
        <w:rPr/>
        <w:t>1) общий объем доходов местного бюджета в сумме 1946171,30 тыс. рублей;</w:t>
      </w:r>
    </w:p>
    <w:p>
      <w:pPr>
        <w:pStyle w:val="ConsPlusNormal"/>
        <w:ind w:firstLine="709"/>
        <w:rPr/>
      </w:pPr>
      <w:r>
        <w:rPr/>
        <w:t>2) общий объем расходов местного бюджета в сумме  1946171,3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3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4 год и 2025 год:</w:t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местного бюджета на 2024 год в сумме       1804256,30 тыс. рублей и на 2025 год в сумме 1813837,42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4 год в сумме         1804256,30 тыс. рублей, в том числе условно утвержденные расходы в сумме    22927,00 тыс. рублей, и на 2025 год в сумме   1813837,42 тыс. рублей, в том числе условно утвержденные расходы в сумме  47317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на 2024 год  в сумме  0 тыс. рублей и на 2025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4 год  в сумме   100,00 тыс. рублей и на 2025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5 года в сумме 0 тыс. рублей, в том числе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6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3 год согласно приложению 1 к настоящему решению   и на плановый период 2024 и 2025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по группам, подгруппам и статьям классификации доходов бюджетов бюджетной классификации Российской Федерации на 2023 год согласно приложению 3 к настоящему решению  и на плановый период 2024 и 2025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3 год в сумме  1463942,85 тыс. рублей, на 2024 год в сумме 1326439,57 тыс. рублей и на 2025 год в сумме 1327364,42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  и на плановый период 2024 и 2025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согласно приложению 7 к настоящему решению    и на плановый период 2024 и 2025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3 год согласно приложению 9 к настоящему решению    и на плановый период 2024 и 2025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3 год в сум-</w:t>
        <w:br/>
        <w:t xml:space="preserve">ме  316757,17 тыс. рублей, на 2024 год в сумме  220905,42 тыс. рублей </w:t>
        <w:br/>
        <w:t>и на 2025 год в сумме  206057,69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приобретение (изготовление)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 на оказание муниципальных услуг (выполнение работ)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6)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7) уплату налогов, сборов и и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)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3 году и плановом </w:t>
        <w:br/>
        <w:t>периоде 2024 и 2025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Ипатовского городского округа  Ставропольского края на 2023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106217,70 тыс. рублей, на 2024 год – в сумме 136700,00 тыс. рублей и на 2025 год – в сумме  136700,00 тыс. рублей.</w:t>
      </w:r>
    </w:p>
    <w:p>
      <w:pPr>
        <w:pStyle w:val="ConsPlusNormal"/>
        <w:ind w:firstLine="709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3 году –863,17 рубля, на 2024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897,70 рублей,  на  2025 год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33,60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3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8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3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х ассигнований на 2023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ассигнований на 2023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городского округа Ставропольского края, прошедший конкурсный отбор в 2023 году и (или) поддержанных местной администрацией для реализации проектов в 2023 году в объеме 8600,00 тыс. рублей на ремонт автомобильных дорог в щебёночном исполне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ассигнований на 2023 год в объеме 1000,5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3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 форме субсидий на обеспечение субъектов малого и среднего предпринимательства Ипатовского городского округа  Ставропольского края финансовой поддержкой в 2023 году в сумме 100,00 тыс. рублей, в 2024 году в сумме 100,00  тыс. рублей и в 2025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2) грантов в  форме субсидий на обеспечение социально ориентированных некоммерческих организаций Ипатовского городского округа  Ставропольского края финансовой поддержкой в 2023 году в сумме 100,00 тыс. рублей, в 2024 году в сумме 100,00  тыс. рублей и в 2025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городского округа  Ставропольского края финансовой поддержкой в 2023 году в сумме 200,00 тыс. рублей, в 2024 году в сумме 200,00  тыс. рублей и в 2025 году в сумме 200,00 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в 2023 году казначейскому сопровождению территориальным органом Федерального казначейства 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городского округа Ставропольского края и муниципальным автономным учреждением Ипатовского городск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 субсидии,  полученные  в  соответствии 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 w:val="28"/>
          <w:szCs w:val="28"/>
        </w:rPr>
        <w:t>5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3 год согласно приложению 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12 к настоящему решению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его долга  Ипатовского городского округа  Ставропольского края   на 2023 год в сумме 0 тыс. рублей,</w:t>
        <w:tab/>
        <w:t xml:space="preserve"> на 2024 год в сумме 0 тыс. рублей, на 2025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3, 2024, 2025 годах,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В. Н. Шей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Г. Д. Плеска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исполняющий обязанности главы Ипатовского городского округа Ставропольского края, первый заместитель главы администрации Ипатовского городского округа   Ставропольского края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М.А.Ковал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городского округа 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>
          <w:sz w:val="28"/>
          <w:szCs w:val="28"/>
          <w:lang w:eastAsia="en-US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</w:t>
        <w:tab/>
        <w:tab/>
        <w:tab/>
        <w:tab/>
        <w:tab/>
        <w:tab/>
        <w:t>3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  <w:tab/>
        <w:tab/>
        <w:tab/>
        <w:tab/>
        <w:tab/>
        <w:t xml:space="preserve">  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  <w:tab/>
        <w:tab/>
        <w:t>2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-</w:t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-</w:t>
        <w:tab/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ущественных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</w:t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СЗН                                   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з-ре и спорту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 работе с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ми                        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бухгалтерия      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ussn</cp:lastModifiedBy>
  <cp:lastPrinted>2022-11-10T16:49:00Z</cp:lastPrinted>
  <dcterms:modified xsi:type="dcterms:W3CDTF">2022-11-11T11:07:00Z</dcterms:modified>
  <cp:revision>136</cp:revision>
  <dc:subject/>
  <dc:title>проект</dc:title>
</cp:coreProperties>
</file>