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умы Ипато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от  05 апреля   2019 года                  г. Ипатово                                  № 38</w:t>
      </w:r>
    </w:p>
    <w:p>
      <w:pPr>
        <w:pStyle w:val="Normal"/>
        <w:ind w:firstLine="72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 внесении изменений в решение Думы Ипатовского городского округа  Ставропольского края от 11 декабря 2018 г. № 228 «О бюджете Ипатовского городского округа Ставропольского края на 2019 год и на плановый период 2020 и 2021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решением Думы Ипатовского городского округа Ставропольского края от 20 сентября  2017 г. № 19 «Об утверждении Положения о бюджетном процессе в Ипатовском городском округе Ставропольского края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ума Ипатовского городского 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    в   решение      Думы    Ипатовского      городского округа  Ставропольского    края   от 11 декабря 2018 г. № 228 «О бюджете Ипатовского городского округа Ставропольского края на 2019 год и на плановый период 2020 и 2021 годов» (далее - решение)    следующие  изменения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В части 1 статьи 1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В пункте 1 цифры «1557549,26»   заменить цифрами «1565373,81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2. В пункте 2 цифры «1557549</w:t>
      </w:r>
      <w:r>
        <w:rPr/>
        <w:t>,</w:t>
      </w:r>
      <w:r>
        <w:rPr>
          <w:sz w:val="28"/>
          <w:szCs w:val="28"/>
        </w:rPr>
        <w:t>26»   заменить цифрами «1586121,15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3. Пункт 3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3) дефицит местного бюджета в сумме  20747,34 тыс. рублей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4. В пункте 4 цифры «100,00»   заменить цифрами «3000,00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В части 2 статьи 4 цифры «967138,85» заменить цифрами «982374,42»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 В статье 5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1.В части 4 цифры «230177,70» заменить цифрами «230301,96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2. В части 7 цифры  «44524,51» заменить цифрами «45265,99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статье 6  цифры «739,40» заменить цифрами «771,20»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5. В части 1 статьи  7 слова  «с</w:t>
      </w:r>
      <w:r>
        <w:rPr/>
        <w:t xml:space="preserve"> пунктом 3»</w:t>
      </w:r>
      <w:r>
        <w:rPr>
          <w:szCs w:val="28"/>
        </w:rPr>
        <w:t xml:space="preserve"> заменить  словами</w:t>
      </w:r>
      <w:r>
        <w:rPr/>
        <w:t xml:space="preserve"> «</w:t>
      </w:r>
      <w:r>
        <w:rPr>
          <w:szCs w:val="28"/>
        </w:rPr>
        <w:t>с</w:t>
      </w:r>
      <w:r>
        <w:rPr/>
        <w:t xml:space="preserve"> пунктами 3 и 8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6. Приложения 3, 5, 7, 9, 11 к решению изложить в новой  редакции согласно соответствующим приложениям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Контроль за выполнением настоящего решения возложить на ____________________________________________________________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Настоящее решение вступает в силу со дня его официального опубликования, за исключением подпунктов 1.4. и 1.5.  пункта 1 настоящего решения, для которых установлен иной срок вступления в силу.</w:t>
      </w:r>
    </w:p>
    <w:p>
      <w:pPr>
        <w:pStyle w:val="TextBody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оложения подпунктов 1.4. и 1.5.  пункта 1 настоящего решения вступают в силу со дня официального опубликования настоящего решения и распространяются на правоотношения, возникшие с 1 января 2019 год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седатель  Думы Ипатовского </w:t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>городского округа</w:t>
      </w:r>
      <w:r>
        <w:rPr/>
        <w:t xml:space="preserve"> </w:t>
      </w:r>
    </w:p>
    <w:p>
      <w:pPr>
        <w:pStyle w:val="TextBody"/>
        <w:spacing w:lineRule="exact" w:line="240"/>
        <w:jc w:val="both"/>
        <w:rPr/>
      </w:pPr>
      <w:r>
        <w:rPr/>
        <w:t xml:space="preserve">Ставропольского края                                                              И.В.Литвинов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Глава  Ипато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городского округа </w:t>
      </w:r>
    </w:p>
    <w:p>
      <w:pPr>
        <w:pStyle w:val="TextBody"/>
        <w:rPr/>
      </w:pPr>
      <w:r>
        <w:rPr/>
        <w:t xml:space="preserve">Ставропольского края                                                              С.Б. Савченк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Проект вносит  Глава  Ипатовского городского округа Ставропольского края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С.Б. Савченк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     края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дело</w:t>
        <w:tab/>
        <w:t xml:space="preserve">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Фоменко </w:t>
        <w:tab/>
        <w:t xml:space="preserve">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управление</w:t>
        <w:tab/>
        <w:t xml:space="preserve">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образования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Отдел культуры  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ёжной политики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тет по физической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е и спорту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е по работе с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ми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экономического развития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ализованная бухгалтерия  1                     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имущественных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земельных отношений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СЗН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8"/>
        </w:rPr>
        <w:t xml:space="preserve">Отдел автоматизации и 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информационных технологий     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Minfin MFSK</dc:creator>
  <dc:description/>
  <cp:keywords/>
  <dc:language>en-US</dc:language>
  <cp:lastModifiedBy>tsaand</cp:lastModifiedBy>
  <cp:lastPrinted>2019-04-04T16:07:00Z</cp:lastPrinted>
  <dcterms:modified xsi:type="dcterms:W3CDTF">2019-04-16T10:09:00Z</dcterms:modified>
  <cp:revision>209</cp:revision>
  <dc:subject/>
  <dc:title>проект</dc:title>
</cp:coreProperties>
</file>