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УМА ИПАТОВСКОГО ГОРОДСК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17  декабря 2019 г.                         г. Ипатово                                  № 117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ИПАТОВ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0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в редакции от 09.01.2020 г. № 1, от 13.03.2020 г. № 15, от 27.04.2020 № 50, от 04.09.2020 № 98, от 08.10.2020 № 117, от 24.11.2020 г. № 144)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, Уставом Ипатовского городского округа Ставропольского края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ма Ипатовского городского округа 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hanging="141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/>
        <w:t>СТАТЬЯ 1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Утвердить основные характеристики бюджета Ипатовского городского округа  Ставропольского края (далее – местный бюджет) на 2020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в сум-</w:t>
        <w:br/>
        <w:t>ме  1851006,75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в сум-</w:t>
        <w:br/>
        <w:t>ме  2002775,8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151769,10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в сумме 30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1 года в сумме 0 тыс. рублей, в том числе верхний предел долга по муниципальным гарантиям Ипатовского городского округа 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2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сновные характеристики местного бюджета  на плановый период 2021 год и 2022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на 2021 год в сумме     1737998,04 тыс. рублей и на 2022 год в сумме   1611071,33 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на 2021 год в сумме        1737998,04 тыс. рублей, в том числе условно утвержденные расходы в сумме    21375,66 тыс. рублей, и на 2022 год в сумме   1611071,33   тыс. рублей, в том числе условно утвержденные расходы в сумме  42474,6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(профицит) местного бюджета на 2021 год  в сумме  0 тыс. рублей и на 2022 год в сумме 0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на 2021 год  в сумме   100,00 тыс. рублей и на 2022 год в сумме  1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2 года в сумме 0 тыс. рублей, в том числе верхний предел долга по муниципальным гарантиям Ипатовского городского округа  Ставропольского края в сумме 0 тыс. рублей и верхний предел муниципального внутреннего долга Ипатовского городского округа  Ставропольского края на 1 января 2023 года в сумме 0 тыс. рублей, в том числе верхний предел долга по муниципальным гарантиям Ипатовского городского округа 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 главных администраторов доходов местного бюджета – органов местного самоуправления Ипатовского городского округа  Ставропольского края, органов администрации Ипатовского городского округа  Ставропольского края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еречень главных администраторов источников финансирования дефицита местного бюджета – органа администрации Ипатовского городского округа  Ставропольского края в соответствии с законодательством Российской Федерации  согласно приложению 2 к настоящему решению.</w:t>
      </w:r>
    </w:p>
    <w:p>
      <w:pPr>
        <w:pStyle w:val="ConsPlusNormal"/>
        <w:ind w:firstLine="709"/>
        <w:jc w:val="both"/>
        <w:rPr/>
      </w:pPr>
      <w:r>
        <w:rPr/>
        <w:t>3. Утвердить источники финансирования дефицита местного бюджета на 2020 год согласно приложению 3 к настоящему решению   и на плановый период 2021 и 2022 годов согласно приложению 4 к настоящему решению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 доходов местного бюджета в соответствии с классификацией доходов бюджетов на 2020 год согласно приложению 5 к настоящему решению  и на плановый период 2021 и 2022 год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0 год в сумме  1448180,49 тыс. рублей, на 2021 год в сумме   1348246,31 тыс. рублей и на 2022 год в сумме  1226139,5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0 год согласно приложению 7 к настоящему решению   и на плановый период 2021 и 2022 годов согласно </w:t>
      </w:r>
      <w:hyperlink r:id="rId5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 согласно приложению 9 к настоящему решению    и на плановый период 2021 и 2022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7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0 год согласно приложению 11 к настоящему решению    и на плановый период 2021 и 2022 годов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 на испол-</w:t>
        <w:br/>
        <w:t>нение публичных нормативных обязательств на 2020 год в сум-</w:t>
        <w:br/>
        <w:t xml:space="preserve">ме  383248,14 тыс. рублей, на 2021 год в сумме  244918,52 тыс. рублей </w:t>
        <w:br/>
        <w:t>и на 2022 год в сумме 253429,13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плату труда и начисления на выплаты по оплате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циальное обеспечение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плату коммунальных услуг и услуг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продуктов питания для  муниципальных казенных учреждений Ипатовского городского округа 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выполнение муниципального  зад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уплату налогов и сбор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финансовое обеспечение мероприятий, связанных с профилактикой и устранением последствий распространения коронавирусной инфекции, с предотвращением влияния ухудшения экономической ситуации на развитие отраслей экономики на территории Ипатовского городского округа Ставропольского кра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финансовое обеспечение мероприятий, источником финансового обеспечения которых являются средства резервного фонда администрации Ипатовского городского округа Ставропо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иных расходных обязательств Ипатовского городского округа Ставропольского края, софинансирование которых осуществляется из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</w:t>
        <w:br/>
        <w:t xml:space="preserve">направление средств местного бюджета на финансирование расходов, </w:t>
        <w:br/>
        <w:t xml:space="preserve">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 xml:space="preserve">5 настоящей статьи, в 2020 году и плановом </w:t>
        <w:br/>
        <w:t>периоде 2021 и 2022 годов в первоочередном порядке в пределах доведенны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ъем бюджетных ассигнований дорожного фонда Ипатовского городского округа  Ставропольского края на 2020 год в сумме  189368,93 тыс. рублей, на 2021 год – в сумме  131387,29 тыс. рублей и на 2022 год – в сумме  43000,0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В соответствии с пунктом 2 статьи 78 Бюджетного кодекса Российской Федерации предоставить из местного бюджета  муниципальному унитарному предприятию «Центральный рынок» Ипатовского района Ставропольского края субсидию на проведение мероприятий, связанных с ликвидацией, предусмотренную настоящим Решением, согласно правилам, устанавливаемым администрацией Ипатовского городского округа 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размер ежемесячной денежной выплаты работникам муниципальных учреждений культуры Ипатовского городского округа Ставропольского края, работающим и проживающим в сельской местности, в 2020 году - 771,2 рубля, на 2021  год - 786,70 рубля,  на  2022 год -818,17 руб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7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Установить в соответствии с пунктами  3 и 8 статьи 217 Бюджетного кодекса Российской Федерации, что основанием для внесения в 2020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ерераспределение бюджетных ассигнований на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</w:t>
      </w:r>
      <w:r>
        <w:rPr/>
        <w:t xml:space="preserve"> </w:t>
      </w:r>
      <w:r>
        <w:rPr>
          <w:sz w:val="28"/>
          <w:szCs w:val="28"/>
        </w:rPr>
        <w:t>Ипатовского городского округа Ставропольского края, в пределах бюджетной сметы, с последующим направлением дополнительных бюджетных ассигнований на возмещение произведенных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ерераспределение бюджетных ассигнований на предоставление субсидий муниципальным бюджетным учреждениям Ипатовского городского округа  Ставропольского края и муниципальному автономному учреждению Ипатовского городского округа 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ерераспределения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ерераспределение бюджетных ассигнований на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Перераспределение бюджетных ассигнований на обеспечение мероприятий, связанных со строительством многофункционального спортивного объекта в г. Ипатово;</w:t>
      </w:r>
    </w:p>
    <w:p>
      <w:pPr>
        <w:pStyle w:val="ConsPlusNormal"/>
        <w:jc w:val="both"/>
        <w:rPr/>
      </w:pPr>
      <w:r>
        <w:rPr/>
        <w:t xml:space="preserve">     </w:t>
      </w:r>
      <w:r>
        <w:rPr/>
        <w:t xml:space="preserve">8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0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объеме 3000,00 тыс. рублей, предусмотренных по разделу «Общегосударственные вопросы», подразделу «Резервные фонды», целевой статье расходов «Резервирование средств для решения вопросов местного значения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объеме 18953,43 тыс. рублей по разделу «Общегосударственные вопросы», подразделу «Другие общегосударственные вопросы», целевой статье расходов «Резервирование средств</w:t>
      </w:r>
      <w:r>
        <w:rPr/>
        <w:t xml:space="preserve"> </w:t>
      </w:r>
      <w:r>
        <w:rPr>
          <w:sz w:val="28"/>
          <w:szCs w:val="28"/>
        </w:rPr>
        <w:t>для решения вопросов местного значения» классификации расходов бюджетов, на индексацию коммунальных услу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9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. </w:t>
      </w:r>
    </w:p>
    <w:p>
      <w:pPr>
        <w:pStyle w:val="ConsPlusNormal"/>
        <w:ind w:firstLine="709"/>
        <w:jc w:val="both"/>
        <w:rPr/>
      </w:pPr>
      <w:r>
        <w:rPr/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городского округа Ставропольского края  и неисполненных по состоянию на 1 января 2020 года, осуществляется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09"/>
        <w:jc w:val="both"/>
        <w:rPr/>
      </w:pP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8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 заимствований Ипатовского городского округа  Ставропольского края   на 2020 год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-2022 годы согласно приложениям 13 и 14 к настоящему решению.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 долга  Ипатовского городского округа  Ставропольского края   на 2020 год в сумме 0 тыс. рублей,</w:t>
        <w:tab/>
        <w:t xml:space="preserve"> на 2021 год в сумме 0 тыс. рублей, на 2022 год в сумме 0 тыс. рублей.</w:t>
      </w:r>
    </w:p>
    <w:p>
      <w:pPr>
        <w:pStyle w:val="Style18"/>
        <w:widowControl w:val="false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 из бюджета Ипатовского городского округа Ставропольского края  в 2020, 2021, 2022 годах, не предоставляются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АТЬЯ 10 </w:t>
      </w:r>
      <w:r>
        <w:rPr>
          <w:b/>
          <w:bCs/>
          <w:sz w:val="28"/>
          <w:szCs w:val="28"/>
        </w:rPr>
        <w:t xml:space="preserve">Утратила силу. 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11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патовск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С.Б.Савченко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Ипатовск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И.В.Литвинов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глава Ипа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tabs>
          <w:tab w:val="clear" w:pos="708"/>
          <w:tab w:val="left" w:pos="5103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С.Б.Савченко</w:t>
      </w:r>
    </w:p>
    <w:p>
      <w:pPr>
        <w:pStyle w:val="Normal"/>
        <w:tabs>
          <w:tab w:val="clear" w:pos="708"/>
          <w:tab w:val="left" w:pos="5103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Т.А. Фом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Э.В.Кондрать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М.А.Ковал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финансовым управлением администрации Ипатовского городского округа  Ставропольского края 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Л.Г. Домовцова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ылка: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</w:t>
        <w:tab/>
        <w:tab/>
        <w:tab/>
        <w:tab/>
        <w:tab/>
        <w:tab/>
        <w:t>3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  <w:tab/>
        <w:tab/>
        <w:tab/>
        <w:tab/>
        <w:tab/>
        <w:t xml:space="preserve">          1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       1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  <w:tab/>
        <w:tab/>
        <w:t>2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менко                        </w:t>
        <w:tab/>
        <w:tab/>
        <w:tab/>
        <w:t>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-</w:t>
        <w:tab/>
        <w:tab/>
        <w:tab/>
        <w:t>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культуры -</w:t>
        <w:tab/>
        <w:tab/>
        <w:tab/>
        <w:tab/>
        <w:t>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имущественных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</w:t>
        <w:tab/>
        <w:tab/>
        <w:t>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СЗН                                                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физ-ре и спорту             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о работе с 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ми                                     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ая бухгалтерия       1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60" w:right="1134" w:gutter="0" w:header="0" w:top="1134" w:footer="0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DCF834F1AC555250B73654C5BB8D40EFD1764358E6A0ACAA068C76C7FA25F2541E0E8010F3E23C03557DP72DQ" TargetMode="External"/><Relationship Id="rId3" Type="http://schemas.openxmlformats.org/officeDocument/2006/relationships/hyperlink" Target="consultantplus://offline/ref=84C16F0FA6CED62E3AAFC4AE7614C35143C890E5CAEBE26D1C1B6254E9EA9A9EB72448BE4FA8B1005124F5S6G6Q" TargetMode="External"/><Relationship Id="rId4" Type="http://schemas.openxmlformats.org/officeDocument/2006/relationships/hyperlink" Target="consultantplus://offline/ref=3994F8E7DFF4CDB9873F1F1086053824C562EB449761D4BF522BFD9392F99D277C9FEE770DDDED6F39A5EDFBA7b3P" TargetMode="External"/><Relationship Id="rId5" Type="http://schemas.openxmlformats.org/officeDocument/2006/relationships/hyperlink" Target="consultantplus://offline/ref=5E51C2D6BF1B53073298E3059CC6B111167F410EA18B2E345EA8B425F0A800890CE8DEC4125CE687EF94D7p3e4Q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3994F8E7DFF4CDB9873F1F1086053824C562EB449761D4BF522BFD9392F99D277C9FEE770DDDED6F39AEE3FCA7b2P" TargetMode="External"/><Relationship Id="rId8" Type="http://schemas.openxmlformats.org/officeDocument/2006/relationships/hyperlink" Target="consultantplus://offline/ref=5E51C2D6BF1B53073298E3059CC6B111167F410EA18B2E345EA8B425F0A800890CE8DEC4125CE687EF94D7p3e4Q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8:00Z</dcterms:created>
  <dc:creator>Толстова</dc:creator>
  <dc:description/>
  <cp:keywords/>
  <dc:language>en-US</dc:language>
  <cp:lastModifiedBy>ip</cp:lastModifiedBy>
  <cp:lastPrinted>2018-11-13T09:06:00Z</cp:lastPrinted>
  <dcterms:modified xsi:type="dcterms:W3CDTF">2020-11-24T13:19:00Z</dcterms:modified>
  <cp:revision>56</cp:revision>
  <dc:subject/>
  <dc:title>проект</dc:title>
</cp:coreProperties>
</file>