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 декабря 2020 г.                         г. Ипатово                                  № 150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Думы ИГО СК от 03.02.2021 г. № 10, от 26.05.2021 г. № 69,от 22.07.2021 № 96,от 24 .08.2021 № 119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1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2149652,40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253549,8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103897,47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2871,2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2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2 год и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на 2022 год в сумме     1842254,45 тыс. рублей и на 2023 год в сумме 1845950,32 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2 год в сумме         1842254,45  тыс. рублей, в том числе условно утвержденные расходы в сумме    21804,36 тыс. рублей, и на 2023 год в сумме  1845950,32     тыс. рублей, в том числе условно утвержденные расходы в сумме 43465,3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на 2022 год  в сумме  0 тыс. рублей и на 2023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2 год  в сумме   100,00 тыс. рублей и на 2023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верхний предел долга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 главных администраторов доходов местного бюджета – органов местного самоуправления Ипатовского городского округа  Ставропольского края, органов администрации Ипатовского городского округа  Ставропольского края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– органа администрации Ипатовского городского округа  Ставропольского края в соответствии с законодательством Российской Федерации 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  <w:t>3. Утвердить источники финансирования дефицита местного бюджета на 2021 год согласно приложению 3 к настоящему решению   и на плановый период 2022 и 2023 годов согласно приложению 4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1 год согласно приложению 5 к настоящему решению  и на плановый период 2022 и 2023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1 год в сумме 1697566,09 тыс. рублей, на 2022 год в сумме 1445530,23 тыс. рублей и на 2023 год в сумме 1450652,9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 согласно приложению 7 к настоящему решению   и на плановый период 2022 и 2023 годов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1 год согласно приложению 9 к настоящему решению    и на плановый период 2022 и 2023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7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1 год согласно приложению 11 к настоящему решению    и на плановый период 2022 и 2023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1 год в сум-</w:t>
        <w:br/>
        <w:t>ме 456439,29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422800,17 тыс. рублей </w:t>
        <w:br/>
        <w:t>и на 2023 год в сумме 430688,02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труда и начисления на выплаты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циальное обеспечение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лату налогов и сбо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1 году и плановом </w:t>
        <w:br/>
        <w:t>периоде 2022 и 2023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городского округа  Ставропольского края на 2021 год в сумме  281062,48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на 2022 год – в сумме 40000,00 тыс. рублей и на 2023 год – в сумме  40000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работающим и проживающим в сельской местности, в 2021 году – 786,70 рублей, на 2022  год – 818,17 рублей,  на  2023 год -818,17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1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распределение бюджетных ассигнований на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>Ипатовского городского округа Ставропольского края, в пределах бюджетной сметы, с последующим направлением дополнительных бюджетных ассигнований на возмещение произве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1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бъеме 2871,20 тыс. рублей, предусмотренных по разделу «Общегосударственные вопросы», подразделу «Резервные фонды», целевой статье расходов «Резервирование средств для решения вопросов местного значения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ключён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1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1 год согласно приложению 13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-2023 годы согласно приложению 14 к настоящему решению.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 Ипатовского городского округа  Ставропольского края   на 2021 год в сумме 0 тыс. рублей,</w:t>
        <w:tab/>
        <w:t xml:space="preserve"> на 2022 год в сумме 0 тыс. рублей, на 2023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1, 2022, 2023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Т.Н.Суш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DCF834F1AC555250B73654C5BB8D40EFD1764358E6A0ACAA068C76C7FA25F2541E0E8010F3E23C03557DP72DQ" TargetMode="External"/><Relationship Id="rId3" Type="http://schemas.openxmlformats.org/officeDocument/2006/relationships/hyperlink" Target="consultantplus://offline/ref=84C16F0FA6CED62E3AAFC4AE7614C35143C890E5CAEBE26D1C1B6254E9EA9A9EB72448BE4FA8B1005124F5S6G6Q" TargetMode="External"/><Relationship Id="rId4" Type="http://schemas.openxmlformats.org/officeDocument/2006/relationships/hyperlink" Target="consultantplus://offline/ref=3994F8E7DFF4CDB9873F1F1086053824C562EB449761D4BF522BFD9392F99D277C9FEE770DDDED6F39A5EDFBA7b3P" TargetMode="External"/><Relationship Id="rId5" Type="http://schemas.openxmlformats.org/officeDocument/2006/relationships/hyperlink" Target="consultantplus://offline/ref=5E51C2D6BF1B53073298E3059CC6B111167F410EA18B2E345EA8B425F0A800890CE8DEC4125CE687EF94D7p3e4Q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3994F8E7DFF4CDB9873F1F1086053824C562EB449761D4BF522BFD9392F99D277C9FEE770DDDED6F39AEE3FCA7b2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FU User</cp:lastModifiedBy>
  <cp:lastPrinted>2018-11-13T09:06:00Z</cp:lastPrinted>
  <dcterms:modified xsi:type="dcterms:W3CDTF">2021-08-25T07:30:00Z</dcterms:modified>
  <cp:revision>58</cp:revision>
  <dc:subject/>
  <dc:title>проект</dc:title>
</cp:coreProperties>
</file>