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ConsPlusNormal"/>
        <w:widowControl/>
        <w:spacing w:lineRule="exact" w:line="24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  Ставропольского края</w:t>
      </w:r>
    </w:p>
    <w:p>
      <w:pPr>
        <w:pStyle w:val="ConsPlusNormal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 июня 2023 г. № 183-р  </w:t>
      </w:r>
    </w:p>
    <w:p>
      <w:pPr>
        <w:pStyle w:val="ConsPlusNormal"/>
        <w:widowControl/>
        <w:spacing w:lineRule="exact" w:line="240"/>
        <w:ind w:left="50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оставлению проекта решения Дум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патовского </w:t>
      </w:r>
      <w:r>
        <w:rPr>
          <w:b w:val="false"/>
          <w:bCs w:val="false"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>округа Ставрополь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бюджете Ипатовского </w:t>
      </w:r>
      <w:r>
        <w:rPr>
          <w:b w:val="false"/>
          <w:bCs w:val="false"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>округа Ставропольского края на 2024 год и на плановый период 2025 и 2026 годов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84"/>
        <w:gridCol w:w="1260"/>
        <w:gridCol w:w="2520"/>
        <w:gridCol w:w="180"/>
        <w:gridCol w:w="21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19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готовка материалов по составлению проекта решения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на плановый период 2025 и 2026 годов» с представлением в финансовое управление администрации Ипатовского городского округа Ставропольского края следующих сведений: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ьные показатели социально-экономического развития Ипатовского городского округа Ставропольского края на среднесрочный период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&lt;*&gt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одпункт 8 пункта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среднесрочный период, утвержденный постановлением администрации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атовского городского округа  Ставропольского края от 10 августа  2018 г. № 999 (далее - Порядок разработки прогноза социально-экономического развития на среднесрочный период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 (далее - отдел экономического развития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я о составе и объемах расходов бюджета Ипатовского муниципального округа Ставропольского края на 2024 год и плановый период 2025 и 2026 годов (далее - местный бюджет) на предоставление муниципальным служащим муниципальной службы в Ипатовском муниципальном округе Ставропольского края дополнительных гарантий, установленных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а 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1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и 3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я Думы Ипатовского городского округа Ставропольского края от 12 декабря 2017 г. № 83 «Об утверждении положения о премировании и поощрении муниципальных служащих муниципальной службы органов местного самоуправления Ипатовского городского округа Ставрополь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е распорядители средств бюджета Ипатовского городского округа  Ставропольского края (далее-ГРБС)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 поступлений на 2024 год и плановый период 2025 и 2026 годов по дох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аемым в виде арендной платы за земельные участки, государственная собственность на которые не разграничена и которые расположены в границах Ипатовского муниципального округа Ставропольского края, а также средствам от продажи права на заключение договоров аренды указанных земельных участк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платы по соглашениям об установлении сервитута в отношени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Ипатовского муниципального округа Ставропольского кр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арендной платы, а также средствам от продажи  права на заключение договоров  аренды за земли, находящиеся в собственности Ипатовского муниципального округа  Ставропольского кр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сдачи в аренду и наём имущества, находящегося в оперативном управлении муниципальных казенных учреждений Ипатовского муниципального округа Ставропольского кр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родажи земельных участков, находящихся в муниципальной собствен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реализации муниципального имуще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еречисления части прибыли, оставшейся после уплаты налогов и иных обязательных платежей муниципальных унитарных предприятий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оказания платных услуг (работ) и компенсации затрат государства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-от платежей, взимаемых органами местного самоуправлен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, за выполнение определенных функций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штрафов, санкций,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2 июля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2.5.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ложения о порядке составления проекта бюджета Ипатовского городского округа  Ставропольского края на очередной финансовый год и плановый период, утвержденного постановлением администрации Ипатовского городского округа  Ставропольского края от 11 января 2018 г. № 5 (далее - Порядок составления проекта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ГРБС, главные администраторы доходов бюджета Ипатовского городского округа  Ставропольского края  (далее –ГАДБ)</w:t>
            </w:r>
          </w:p>
        </w:tc>
      </w:tr>
      <w:tr>
        <w:trPr>
          <w:trHeight w:val="16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гноз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>муниципальн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на период до 2026 года, вместе с пояснительной запи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ункт 8 пункта 12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 о результатах проведенных опросов населения Ипатовского района о качестве предоставляемых государственных 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августа 2023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а 2.4.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6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огноз доходов на 2024, 2025 и 2026 годы по администрируем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20 августа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бзац 4 подпункта б пункта 1 постановления Правительства РФ от 29 декабря 2007 г. № 995 «</w:t>
            </w:r>
            <w:r>
              <w:rPr>
                <w:b w:val="false"/>
                <w:sz w:val="28"/>
              </w:rPr>
              <w:t>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</w:t>
            </w:r>
            <w:r>
              <w:rPr>
                <w:b w:val="false"/>
                <w:bCs w:val="false"/>
                <w:sz w:val="28"/>
                <w:szCs w:val="28"/>
              </w:rPr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районная инспекция Федеральной налоговой службы России  № 5 по Ставропольскому краю (далее - ИФНС РФ № 5), ГАДБ (по согласовани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жения об отмене или приостановлении действия муниципальных  правовых актов или их отдельных положений, реализация которых не обеспечена реальными источниками финансирования в 2024 году и плановом периоде 2025 и 2026 годов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25 августа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нкт  2.4 Порядка составления проекта бюджета </w:t>
            </w:r>
          </w:p>
          <w:p>
            <w:pPr>
              <w:pStyle w:val="ConsPlusTitle"/>
              <w:widowControl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администрация Ипатовского городского округа  Ставропольского края (далее – АИГО СК), 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ценка качества предоставляемых (выполняемых) муниципальных услуг (работ) (соответствия фактически предоставляемых государственных и муниципальных услуг (работ) стандартам качества) за 1 полугодие текущего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20 августа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абзац 6 пункта 2.4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,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ункт 5 Порядка разработки, утверждения и применен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дартов качества предоставления муниципальных услуг (работ) оказываемых (выполняемых) муниципальными учреждениями Ипатовского городского округа Ставропольского края в качестве основных видов деятельности, утвержденного постановлением администрации Ипатовского городского округа Ставропольского края от 26 декабря 2017 г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едставление обобщенных результатов проведенной оценки  потребности в предоставлени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01 сентября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7 пункта 2.4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ект Прогнозного плана (программы) приватизации объектов муниципальной собственности </w:t>
            </w:r>
            <w:r>
              <w:rPr>
                <w:b w:val="false"/>
                <w:bCs w:val="false"/>
                <w:sz w:val="28"/>
                <w:szCs w:val="28"/>
              </w:rPr>
              <w:t>Ипатовского муниципального округа 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на 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0 сентября 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ожения о приватизации муниципального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мущества Ипатовского городского округа Ставропольского края, утвержденного решением Думы Ипатовского городского округа Ставропольского края от 26 декабря 2017 г. №113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(далее - Положение о приватизации),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нкт 2.6. Порядка </w:t>
            </w:r>
            <w:r>
              <w:rPr>
                <w:b w:val="false"/>
                <w:sz w:val="28"/>
                <w:szCs w:val="28"/>
              </w:rPr>
              <w:t>составления проекта бюджета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 Ставропольского края (далее - отдел имущественных и земельных отнош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оект долгосрочного прогноза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5 сентября 2023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орядка разработки и утверждения бюджетного прогноза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на долгосрочный период, утвержденного постановлением администрации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>Ставропольского края от 08 февраля 2018 г. № 96 (далее - Порядок разработки бюджетного прогно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экономического развит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населения Ипатовского района Ставропольского края в формировании проекта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Информирование населения Ипатовского городского округа  Ставропольского края о формировании проекта бюджет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плановый период 2025 и 2026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23 го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 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 администрации Ипатовского городского округа Ставропольского края (далее - финансовое управл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цесса сбора информации  о мнениях и пожеланиях населения по формированию проек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01 июля по 15 октября 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едоставление в финансовое  управление поступивших в письменной форме от населения предложений по формированию проекта бюджета для размещения на официальном сайте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 Ставропольского края в информационно-телекоммуникационной сети «Интерне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с 01 июля по 15 октября  2023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2.8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, отделы (управления, комитет) со статусом юридического лица АИГО СК (далее - отделы АИГО СК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проектов муниципальных программ (изменений муниципальных программ)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в отдел экономического развития и финансовое управление предложений по составу муниципальных программ,  подпрограмм муниципальных программ, основных мероприятий подпрограмм муниципальных программ  во взаимосвязи с целями муниципальных программ и индикаторами их достижения, задачами муниципальных подпрограмм муниципальных программ и показателями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bCs/>
                <w:sz w:val="28"/>
                <w:szCs w:val="28"/>
              </w:rPr>
              <w:t xml:space="preserve">пункт 13 Порядка разработки, реализации и оценки эффективности муниципальных программ Ипатовского городского округа Ставропольского края, утвержденного постановлением администрации Ипатовского городского округа Ставропольского края от 26 декабря 2017 г. № 5  (далее -Порядок разработки программ)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едение до ответственных исполнителей муниципальных программ предельных объемов бюджетных ассигнований на реализацию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sz w:val="28"/>
                <w:szCs w:val="28"/>
              </w:rPr>
              <w:t xml:space="preserve">абзац 8 </w:t>
            </w:r>
            <w:r>
              <w:rPr>
                <w:bCs/>
                <w:sz w:val="28"/>
                <w:szCs w:val="28"/>
              </w:rPr>
              <w:t>пункта</w:t>
            </w:r>
            <w:r>
              <w:rPr>
                <w:sz w:val="28"/>
                <w:szCs w:val="28"/>
              </w:rPr>
              <w:t xml:space="preserve">  2.2. Порядка составления проекта бюджет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ункт 14 Порядка  разработки программ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едставление уточненных проектов вновь разработанных муниципальных программ в финансовое управление и отдел экономического развития  с учетом предельных объемов бюджетных ассигнований на их ре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ок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5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едставление проектов паспортов (проектов изменений в паспорта) муниципальных программ в финансовое управление, приведенных в соответствие с параметрами проекта решения о бюджете и проекта изменений бюджетного прогноза на долгосроч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5 но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8 пункта 2.3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реестра расходных обязательств Ипатовского городского округа Ставропольского края на 2024 год и плановый период 2025 и 2026 годов, представление в министерство финансов Ставропольского кра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5 мая 2023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  <w:t>&lt;*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нкт 5 Правил ведения реестра расходных обязательств Ипатовского городского округ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вропольского края, утвержденных постановлением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городск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т 26  декабря 2017 г. № 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/>
            </w:pPr>
            <w:r>
              <w:rPr>
                <w:b w:val="false"/>
                <w:sz w:val="28"/>
                <w:szCs w:val="28"/>
              </w:rPr>
              <w:t>ГРБС, 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методических рекомендаций по вопросам план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бюджетных ассигнований местного бюджета для ГРБС Ипатовского городского округа на 2024 год и плановый пе-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риод 2025 и 2026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озднее пяти ра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чих дней со дн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я методи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ских рекоменда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й из министер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а финансов Став-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6 пункта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Доведение до ГРБС предельных объемов бюджетных ассигнований на 2024 год и плановый период 2025 и 2026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0 ок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7 </w:t>
            </w: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>а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Формирование и представление в финансовое управление, согласование обоснований бюджетных ассигнований из бюджет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плановый период 2025 и 2026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и согласование в течение 15 дней после доведения финансовым управлением предельных объемов бюджетных ассигновани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9 </w:t>
            </w:r>
            <w:r>
              <w:rPr>
                <w:b w:val="false"/>
                <w:bCs w:val="false"/>
                <w:sz w:val="28"/>
                <w:szCs w:val="28"/>
              </w:rPr>
              <w:t>пункта</w:t>
            </w:r>
            <w:r>
              <w:rPr>
                <w:b w:val="false"/>
                <w:sz w:val="28"/>
                <w:szCs w:val="28"/>
              </w:rPr>
              <w:t xml:space="preserve"> 2.4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составления проекта бюдж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8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методических рекомендаций по планированию бюджетных ассигнований на 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2024 год и плановый период 2025 и 2026 годов для 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5 сен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абзац 6 </w:t>
            </w:r>
            <w:r>
              <w:rPr>
                <w:b w:val="false"/>
                <w:bCs w:val="false"/>
                <w:sz w:val="28"/>
                <w:szCs w:val="28"/>
              </w:rPr>
              <w:t>пункта</w:t>
            </w:r>
            <w:r>
              <w:rPr>
                <w:b w:val="false"/>
                <w:sz w:val="28"/>
                <w:szCs w:val="28"/>
              </w:rPr>
              <w:t xml:space="preserve">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Рассмотрение обоснований бюджетных ассигнований  и принятие решения об объемах бюджетных ассигнований, включаемых в проект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на 2024 год и на плановый период 2025 и 2026 годов» с учетом результатов оценки достижений  результатов деятельности  субъектов бюджетного планир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01 ноября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12 </w:t>
            </w:r>
            <w:r>
              <w:rPr>
                <w:b w:val="false"/>
                <w:bCs w:val="false"/>
                <w:sz w:val="28"/>
                <w:szCs w:val="28"/>
              </w:rPr>
              <w:t>пункта</w:t>
            </w:r>
            <w:r>
              <w:rPr>
                <w:b w:val="false"/>
                <w:sz w:val="28"/>
                <w:szCs w:val="28"/>
              </w:rPr>
              <w:t xml:space="preserve">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межведомственная комиссия по повышению результативности бюджетных расходов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/>
              <w:t>&lt;**&gt;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готовка материалов для разработки проекта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плановый период 2025и 2026 годов»:</w:t>
            </w:r>
          </w:p>
        </w:tc>
      </w:tr>
      <w:tr>
        <w:trPr>
          <w:trHeight w:val="19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едварительные итоги социально-экономического развития Ипатовского городского округа Ставропольского края за истекший период 2023 года  и ожидаемые итоги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з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10 октября 2023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 7  статьи 21 Положения о бюджетном процессе в Ипатовском городском округе Ставропольского края, утвержденным решением Думы Ипатовского городского округа Ставропольского края от 20 сентября 2017 г. № 19 (далее- Положение о бюджетном процесс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Уточненный прогноз социально - 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на период до 202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30 октября 2023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естр источников доходов местного бюджет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01 ноября 2023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 7 статьи 21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и представление для рассмотрения в администрацию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постановления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прогнозе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на период до 2026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0 ноября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ункты</w:t>
            </w:r>
            <w:r>
              <w:rPr>
                <w:b w:val="false"/>
                <w:sz w:val="28"/>
                <w:szCs w:val="28"/>
              </w:rPr>
              <w:t xml:space="preserve"> 4, 13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екта распоряжения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о  внесении изменений в прогноз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 долгосроч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5 сен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долгосрочный период, утвержденного постановлением администрации Ипатовского городск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от 29 июня 2018 г. № 78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распоряжения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б  одобрении проекта Бюджетного прогноз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-2029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2 ноября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2023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5 Порядка разработки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ого прогн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екта распоряжения администрации Ипатовского город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 Ставропольского края «О перечне муниципальных программ Ипатовского 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екта постановления администрации Ипатовского муниципального округ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об </w:t>
            </w:r>
            <w:r>
              <w:rPr>
                <w:b w:val="false"/>
                <w:sz w:val="28"/>
                <w:szCs w:val="28"/>
              </w:rPr>
              <w:t xml:space="preserve">основных направлениях бюджетной и налоговой политик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плановый период 2025 и 2026 годов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3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до 20 сентября 2023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статья 16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6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муниципального округа Ставропольского края «Об одобрении проекта решения Думы Ипатовского муниципального округа Ставропольского края «О бюджете Ипатовского муниципального округа Ставропольского края на </w:t>
            </w:r>
            <w:r>
              <w:rPr>
                <w:b w:val="false"/>
                <w:sz w:val="28"/>
                <w:szCs w:val="28"/>
              </w:rPr>
              <w:t>2024 год и  на плановый период 2025 и 202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2 но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ункт 9 статьи 21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и представление в администрацию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для последующего внесения в Думу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: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екта решения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га Ставропольского края «Об утверждении Прогнозного плана (программы) приватизации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ущества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Ставропольского края  на очередной финансовый год»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сент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ложения о приватизации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4 год и на плановый период 2025 и 2026 годов», документов и материалов, представляемых одновременно с проектом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5 ноября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статья 22 Положения о бюджетном процесс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      Мероприятие выполне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Созданная постановлением администрации Ипатовского городского округа Ставропольского края</w:t>
      </w:r>
    </w:p>
    <w:p>
      <w:pPr>
        <w:pStyle w:val="Normal"/>
        <w:rPr/>
      </w:pPr>
      <w:bookmarkStart w:id="1" w:name="P312"/>
      <w:bookmarkEnd w:id="1"/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05:00Z</dcterms:created>
  <dc:creator>IpUSSN</dc:creator>
  <dc:description/>
  <cp:keywords/>
  <dc:language>en-US</dc:language>
  <cp:lastModifiedBy>ipsuia</cp:lastModifiedBy>
  <cp:lastPrinted>2023-05-26T14:44:00Z</cp:lastPrinted>
  <dcterms:modified xsi:type="dcterms:W3CDTF">2023-06-15T13:55:00Z</dcterms:modified>
  <cp:revision>51</cp:revision>
  <dc:subject/>
  <dc:title>ПРАВИТЕЛЬСТВО СТАВРОПОЛЬСКОГО КРАЯ</dc:title>
</cp:coreProperties>
</file>