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spacing w:lineRule="exact" w:line="240"/>
        <w:ind w:left="42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споряжением администрации </w:t>
      </w:r>
    </w:p>
    <w:p>
      <w:pPr>
        <w:pStyle w:val="ConsPlusNormal"/>
        <w:widowControl/>
        <w:spacing w:lineRule="exact" w:line="24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Ипатовского городского округа  Ставропольского края</w:t>
      </w:r>
    </w:p>
    <w:p>
      <w:pPr>
        <w:pStyle w:val="ConsPlusNormal"/>
        <w:widowControl/>
        <w:spacing w:lineRule="exact" w:line="240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от 04 июля 2022 г. № 234-р</w:t>
      </w:r>
    </w:p>
    <w:p>
      <w:pPr>
        <w:pStyle w:val="ConsPlusNormal"/>
        <w:widowControl/>
        <w:spacing w:lineRule="exact" w:line="240"/>
        <w:ind w:left="5040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лан мероприятий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 составлению проекта решения Думы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патовского городского округа Ставропольского кра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«О бюджете Ипатовского городского округа Ставропольского края на 2023 год и на плановый период 2024 и 2025 годов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84"/>
        <w:gridCol w:w="1260"/>
        <w:gridCol w:w="2520"/>
        <w:gridCol w:w="180"/>
        <w:gridCol w:w="216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№ </w:t>
            </w:r>
            <w:r>
              <w:rPr>
                <w:b w:val="false"/>
                <w:sz w:val="28"/>
                <w:szCs w:val="28"/>
              </w:rPr>
              <w:t>п/п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снов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rHeight w:val="45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5</w:t>
            </w:r>
          </w:p>
        </w:tc>
      </w:tr>
      <w:tr>
        <w:trPr>
          <w:trHeight w:val="199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дготовка материалов по составлению проекта решения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Думы Ипатовского городского округа Ставропольского края «О бюджете Ипатовского городского округа Ставропольского края на 2023 год и на плановый период 2024 и 2025 годов» с представлением в финансовое управление администрации Ипатовского городского округа Ставропольского края следующих сведений:</w:t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дельные показатели социально-экономического развития Ипатовского городского округа Ставропольского края на среднесрочный период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 мая 2022 г.</w:t>
            </w:r>
            <w:r>
              <w:rPr/>
              <w:t xml:space="preserve"> &lt;*&gt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дпункт 8 пункта 12 Порядка разработки, корректировки, осуществления мониторинга и контроля реализации прогноза социально-экономического развития Ипатовского городского округа Ставропольского края на среднесрочный период, утвержденный постановлением администрации 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патовского городского округа  Ставропольского края от 10 августа  2018 г. № 999 (далее - Порядок разработки прогноза социально-экономического развития на среднесрочный период)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экономического развития администрации Ипатовского городского округа Ставропольского края (далее - отдел экономического развития)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формация о составе и объемах расходов бюджета Ипатовского городского округа Ставропольского края на 2023 год и плановый период 2024 и 2025 годов (далее - местный бюджет) на предоставление муниципальным служащим муниципальной службы в Ипатовском городском округе Ставропольского края дополнительных гарантий, установленных муниципальными правовыми актами Ипатовского городского округа Ставропольского кр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августа 2022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ти 6, 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шения Думы Ипатовского городского округа Ставропольского края от 12 декабря 2017 г. № 83 «Об утверждении положения о премировании и поощрении муниципальных служащих муниципальной службы органов местного самоуправления Ипатовского городского округа Ставропольского края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лавные распорядители средств бюджета Ипатовского городского округа  Ставропольского края (далее-ГРБС)</w:t>
            </w:r>
          </w:p>
        </w:tc>
      </w:tr>
      <w:tr>
        <w:trPr>
          <w:trHeight w:val="18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гноз поступлений на 2023 год и плановый период 2024 и 2025 годов по доходам: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олучаемым в виде арендной платы за земельные участки, государственная собственность на которые не разграничена и которые расположены в границах Ипатовского городского округа Ставропольского края, а также средствам от продажи права на заключение договоров аренды указанных земельных участков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лучаемым в виде платы по соглашениям об установлении сервитута в отношении земельных участков, находящихся в муниципальной собственности, и в отношении земельных участков, государственная собственность на которые не разграничена и которые расположены в границах Ипатовского городского округа Ставропольского кра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получаемым в виде арендной платы, а также средствам от продажи  права на заключение договоров  аренды за земли, находящиеся в собственности Ипатовского городского округа  Ставропольского кра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сдачи в аренду и наём имущества, находящегося в оперативном управлении муниципальных казенных учреждений Ипатовского городского округа Ставропольского кра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продажи земельных участков, находящихся в муниципальной собственност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реализации муниципального имущества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от перечисления части прибыли, оставшейся после уплаты налогов и иных обязательных платежей муниципальных унитарных предприяти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 оказания платных услуг (работ) и компенсации затрат государства;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-от платежей, взимаемых органами местного самоуправления Ипатовского городского округа Ставропольского края, за выполнение определенных функций;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 штрафов, санкций, возмещения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2 июля 2022 года*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ы 2.4.,2.5.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оложения о порядке составления проекта бюджета Ипатовского городского округа  Ставропольского края на очередной финансовый год и плановый период, утвержденного постановлением администрации Ипатовского городского округа  Ставропольского края от 11 января 2018 г. № 5 (далее - Порядок составления проекта бюдж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ГРБС, главные администраторы доходов бюджета Ипатовского городского округа  Ставропольского края  (далее –ГАДБ)</w:t>
            </w:r>
          </w:p>
        </w:tc>
      </w:tr>
      <w:tr>
        <w:trPr>
          <w:trHeight w:val="160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гноз социально-экономического развития Ипатовского городского округа Ставропольского края на 2023 год и на период до 2025 года, вместе с пояснительной запи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августа2022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дпункт 8 пункта 12 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отдел экономического развития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чет о результатах проведенных опросов населения Ипатовского района о качестве предоставляемых государственных и муниципальных услуг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августа 2022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бзац 8 пункта 2.4.</w:t>
            </w:r>
            <w:r>
              <w:rPr>
                <w:b w:val="false"/>
                <w:bCs w:val="false"/>
                <w:sz w:val="28"/>
                <w:szCs w:val="28"/>
              </w:rPr>
              <w:t xml:space="preserve"> 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6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b w:val="false"/>
                <w:color w:val="FF0000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гноз доходов на 2023, 2024 и 2025 годы по администрируемым налогам и с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0 августа 2022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Абзац 4 подпункта б пункта 1 постановления Правительства РФ от 29 декабря 2007 г. № 995 «</w:t>
            </w:r>
            <w:r>
              <w:rPr>
                <w:b w:val="false"/>
                <w:sz w:val="28"/>
              </w:rPr>
              <w:t>О порядке осуществления федеральными органами государственной власти (государственными органами), органами управления государственными внебюджетными фондами Российской Федерации и (или) находящимися в их ведении казенными учреждениями, а также государственными корпорациями, публично-правовыми компаниями и Центральным банком Российской Федерации бюджетных полномочий главных администраторов доходов бюджетов бюджетной системы Российской Федерации</w:t>
            </w:r>
            <w:r>
              <w:rPr>
                <w:b w:val="false"/>
                <w:bCs w:val="false"/>
                <w:sz w:val="28"/>
                <w:szCs w:val="28"/>
              </w:rPr>
              <w:t xml:space="preserve">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районная инспекция Федеральной налоговой службы России  № 3 по Ставропольскому краю (далее - ИФНС РФ № 3), главные администраторы доходов местного бюджета (по согласованию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7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Предложения об отмене или приостановлении действия муниципальных  правовых актов Ипатовского </w:t>
            </w:r>
            <w:r>
              <w:rPr>
                <w:bCs/>
                <w:sz w:val="28"/>
                <w:szCs w:val="28"/>
              </w:rPr>
              <w:t xml:space="preserve">городского округа  </w:t>
            </w:r>
            <w:r>
              <w:rPr>
                <w:sz w:val="28"/>
                <w:szCs w:val="28"/>
              </w:rPr>
              <w:t>Ставропольского края или их отдельных положений, реализация которых не обеспечена реальными источниками финансирования в в 2023 году и плановом периоде 2024 и 2025 годов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5 августа 2022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бзац 2 пункта  2.4 Порядка составления проекта бюджета </w:t>
            </w:r>
          </w:p>
          <w:p>
            <w:pPr>
              <w:pStyle w:val="ConsPlusTitle"/>
              <w:widowControl/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администрация Ипатовского городского округа  Ставропольского края (далее – АИГО СК), 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ценка качества предоставляемых (выполняемых) муниципальных услуг (работ)(соответствия фактически предоставляемых государственных и муниципальных услуг (работ) стандартам качества) за 1 полугодие текущего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20 августа 2022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абзац 6 пункта 2.4 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орядка составления проекта бюджета,</w:t>
            </w:r>
            <w:r>
              <w:rPr>
                <w:b w:val="false"/>
                <w:sz w:val="28"/>
                <w:szCs w:val="28"/>
              </w:rPr>
              <w:t xml:space="preserve"> пункт 5. Порядка разработки, утверждения и применени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тандартов качества предоставления муниципальных услуг (работ) оказываемых (выполняемых) муниципальными учреждениями Ипатовского городского округа Ставропольского края в качестве основных видов деятельности, утвержденного постановлением администрации Ипатовского городского округа Ставропольского края от 26 декабря 2017 г. №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9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тавление обобщенных результатов проведенной оценки  потребности в предоставлении муниципальных услуг (работ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 сентября 2022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абзац 7 пункта 2.4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рядка составления проекта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10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Проект Прогнозного плана (программы) приватизации объектов муниципальной собственности </w:t>
            </w:r>
            <w:r>
              <w:rPr>
                <w:b w:val="false"/>
                <w:bCs w:val="false"/>
                <w:sz w:val="28"/>
                <w:szCs w:val="28"/>
              </w:rPr>
              <w:t>Ипатовского городского округа  Ставропольского края</w:t>
            </w:r>
            <w:r>
              <w:rPr>
                <w:b w:val="false"/>
                <w:sz w:val="28"/>
                <w:szCs w:val="28"/>
              </w:rPr>
              <w:t xml:space="preserve"> на 2023 г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0 сентября  2022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пункт 8 статьи 4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оложения о приватизации муниципального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имущества Ипатовского городского округа Ставропольского края, утвержденного решением Думы Ипатовского городского округа Ставропольского края от 26 декабря 2017 г. №113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(далее - Положение о приватизации),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пункт 2.6. Порядка </w:t>
            </w:r>
            <w:r>
              <w:rPr>
                <w:b w:val="false"/>
                <w:sz w:val="28"/>
                <w:szCs w:val="28"/>
              </w:rPr>
              <w:t>составления проекта бюджет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имущественных и земельных отношений администрации Ипатовского городского округа  Ставропольского края (далее - отдел имущественных и земельных отнош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.1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оект долгосрочного прогноза социально-экономического развития Ипатовского городского округа Ставропольского кр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сентября 2022 год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ункт 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Порядка разработки и утверждения бюджетного прогноза Ипатовского </w:t>
            </w:r>
            <w:r>
              <w:rPr>
                <w:b w:val="false"/>
                <w:sz w:val="28"/>
                <w:szCs w:val="28"/>
              </w:rPr>
              <w:t xml:space="preserve">городского округа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тавропольского края на долгосрочный период, утвержденного постановлением администрации Ипатовского </w:t>
            </w:r>
            <w:r>
              <w:rPr>
                <w:b w:val="false"/>
                <w:sz w:val="28"/>
                <w:szCs w:val="28"/>
              </w:rPr>
              <w:t xml:space="preserve">городского округа </w:t>
            </w:r>
            <w:r>
              <w:rPr>
                <w:b w:val="false"/>
                <w:bCs w:val="false"/>
                <w:sz w:val="28"/>
                <w:szCs w:val="28"/>
              </w:rPr>
              <w:t>Ставропольского края от 08 февраля 2018 г. № 96 (далее - Порядок разработки бюджетного прогноз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 экономического развития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астие населения Ипатовского района Ставропольского края в формировании проекта бюдже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Информирование населения Ипатовского городского округа  Ставропольского края о формировании проекта бюджета Ипатовского городского округа Ставропольского края на 2023 год и плановый период 2024 и 2025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июля 2022 года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/>
              <w:t>&lt;*&gt;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ункт  2.7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 администрации Ипатовского городского округа Ставропольского края (далее - финансовое управление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рганизация процесса сбора информации  о мнениях и пожеланиях населения по формированию проек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с 1июля по 15 октября  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ункт 2.7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оставление в финансовое  управление поступивших в письменной форме от населения предложений по формированию проекта бюджета для размещения на официальном сайте администрации Ипатовского городского округа  Ставропольского края в информационно-телекоммуникационной сети «Интернет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с 1июля по 15 октября  2022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пункт 2.8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, отделы аппарата, отделы (управления, комитет) со статусом юридического лица АИГО СК (далее - отделы АИГО СК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ка проектов муниципальных программ(изменений муниципальных программ) Ипатовского городского округа Ставропольского кра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едставление в отдел экономического развития и финансовое управление предложений по составу муниципальных программ,  подпрограмм муниципальных программ, основных мероприятий подпрограмм муниципальных программ  во взаимосвязи с целями муниципальных программ и индикаторами их достижения, задачами муниципальных подпрограмм муниципальных программ и показателями их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 июня 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ункт 13 Порядка разработки, реализации и оценки эффективности муниципальных программ Ипатовского городского округа Ставропольского края, утвержденного постановлением администрации Ипатовского городского округа Ставропольского края от 26 декабря 2017 г. № 5  (далее -Порядок разработки программ)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 исполнители муниципальных програ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ведение до ответственных исполнителей муниципальных программ предельных объемов бюджетных ассигнований на реализацию муниципальн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0 октября 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both"/>
              <w:rPr/>
            </w:pPr>
            <w:r>
              <w:rPr>
                <w:sz w:val="28"/>
                <w:szCs w:val="28"/>
              </w:rPr>
              <w:t xml:space="preserve">абзац 8 </w:t>
            </w:r>
            <w:r>
              <w:rPr>
                <w:bCs/>
                <w:sz w:val="28"/>
                <w:szCs w:val="28"/>
              </w:rPr>
              <w:t>пункта</w:t>
            </w:r>
            <w:r>
              <w:rPr>
                <w:sz w:val="28"/>
                <w:szCs w:val="28"/>
              </w:rPr>
              <w:t xml:space="preserve">  2.2. Порядка составления проекта бюджета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ункт 14 Порядка  разработки программ 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тавление уточненных проектов вновь разработанных муниципальных программ в финансовое управление и отдел экономического развития  с учетом предельных объемов бюджетных ассигнований на их реализ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октября 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ункт 15 Порядка разработки програм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е исполнители муниципальных програм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едставление проектов паспортов (проектов изменений в паспорта) муниципальных программ в финансовое управление, приведенных в соответствие с параметрами проекта решения о бюджете и проекта изменений бюджетного прогноза на долгосрочный перио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5 ноября 202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бзац 7 пункта 2.3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ормирование реестра расходных обязательств Ипатовского городского округа Ставропольского края на 2023 год и плановый период 2024 и 2025 годов, представление в министерство финансов Ставропольского кра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до 20 июня 2022 года</w:t>
            </w:r>
            <w:r>
              <w:rPr>
                <w:b w:val="false"/>
                <w:sz w:val="28"/>
                <w:szCs w:val="28"/>
                <w:lang w:val="en-US"/>
              </w:rPr>
              <w:t>&lt;</w:t>
            </w:r>
            <w:r>
              <w:rPr>
                <w:b w:val="false"/>
                <w:sz w:val="28"/>
                <w:szCs w:val="28"/>
              </w:rPr>
              <w:t>*</w:t>
            </w:r>
            <w:r>
              <w:rPr>
                <w:b w:val="false"/>
                <w:sz w:val="28"/>
                <w:szCs w:val="28"/>
                <w:lang w:val="en-US"/>
              </w:rPr>
              <w:t>&gt;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ункт 5 Правил ведения реестра расходных обязательств Ипатовского городского округа </w:t>
            </w:r>
          </w:p>
          <w:p>
            <w:pPr>
              <w:pStyle w:val="ConsPlusTitle"/>
              <w:widowControl/>
              <w:ind w:left="76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Ставропольского края, утвержденных постановлением администрации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городского округа  </w:t>
            </w:r>
            <w:r>
              <w:rPr>
                <w:b w:val="false"/>
                <w:sz w:val="28"/>
                <w:szCs w:val="28"/>
              </w:rPr>
              <w:t>Ставропольского края от 26  декабря 2017 г. № 1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76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ГРБС, 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оведение до ГРБС предельных объемов бюджетных ассигнований на 2023 год и плановый период 2024 и 2025 г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0 октября 2022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абзац 7 </w:t>
            </w: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а 2.2. Порядка составления проекта бюджета, </w:t>
            </w: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8  Порядка представления главными распорядителями бюджетных средств Ипатовского </w:t>
            </w:r>
            <w:r>
              <w:rPr>
                <w:b w:val="false"/>
                <w:bCs w:val="false"/>
                <w:sz w:val="28"/>
                <w:szCs w:val="28"/>
              </w:rPr>
              <w:t xml:space="preserve">городского округа  </w:t>
            </w:r>
            <w:r>
              <w:rPr>
                <w:b w:val="false"/>
                <w:sz w:val="28"/>
                <w:szCs w:val="28"/>
              </w:rPr>
              <w:t>Ставропольского края обоснований бюджетных ассигнований на очередной финансовый год и плановый период, утвержденного приказом финансового управления от 20 февраля 2018 г. № 73(далее - Порядок представления обоснований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6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ормирование и представление в финансовое управление, согласование обоснований бюджетных ассигнований из бюджета Ипатовского городского округа Ставропольского края на 2023 год и плановый период 2024 и 2025 г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ставление в течение 5 дней, согласование  в течение 10 дней после доведения финансовым управлением предельных объемов бюджетных ассигнований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8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рядка представления обоснований,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абзац 9 </w:t>
            </w:r>
            <w:r>
              <w:rPr>
                <w:b w:val="false"/>
                <w:bCs w:val="false"/>
                <w:sz w:val="28"/>
                <w:szCs w:val="28"/>
              </w:rPr>
              <w:t>пункта</w:t>
            </w:r>
            <w:r>
              <w:rPr>
                <w:b w:val="false"/>
                <w:sz w:val="28"/>
                <w:szCs w:val="28"/>
              </w:rPr>
              <w:t xml:space="preserve"> 2.4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рядка составления проекта бюджет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РБС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7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работка методических рекомендаций по планированию бюджетных ассигнований на 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23 год и плановый период 2024 и 2025 годов для ГРБ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сентября 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абзац 6 </w:t>
            </w:r>
            <w:r>
              <w:rPr>
                <w:b w:val="false"/>
                <w:bCs w:val="false"/>
                <w:sz w:val="28"/>
                <w:szCs w:val="28"/>
              </w:rPr>
              <w:t>пункта</w:t>
            </w:r>
            <w:r>
              <w:rPr>
                <w:b w:val="false"/>
                <w:sz w:val="28"/>
                <w:szCs w:val="28"/>
              </w:rPr>
              <w:t xml:space="preserve"> 2.2. Порядка составления проекта бюджет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8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Рассмотрение обоснований бюджетных ассигнований  и принятие решения об объемах бюджетных ассигнований, включаемых в проект решения Думы Ипатовского городского округа Ставропольск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края «О бюджете Ипатовского городского округа Ставропольского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 xml:space="preserve">края на 2023 год и на плановый период 2024 и 2025 годов» с учетом результатов оценки достижений  результатов деятельности  субъектов бюджетного планирован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до 20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ктября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10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орядка представления обоснований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жведомственная комиссия по повышению результативности бюджетных расходов</w:t>
            </w:r>
            <w:r>
              <w:rPr/>
              <w:t>&lt;**&gt;</w:t>
            </w:r>
          </w:p>
        </w:tc>
      </w:tr>
      <w:tr>
        <w:trPr>
          <w:trHeight w:val="13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9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Подготовка материалов для разработки проекта решения Думы Ипатовского городского округа Ставропольского края «О бюджете Ипатовского городского округа Ставропольского края на 2023 год и плановый период 2024 и 2025 годов»:</w:t>
            </w:r>
          </w:p>
        </w:tc>
      </w:tr>
      <w:tr>
        <w:trPr>
          <w:trHeight w:val="190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9.1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едварительные итоги социально-экономического развития Ипатовского городского округа Ставропольского края за истекший период 2022 года  и ожидаемые итоги социально-экономического развития Ипатовского городского округа Ставропольского края за 202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0 октября 2022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ь 7  статьи 21 Положения о бюджетном процессе в Ипатовском городском округе Ставропольского края, утвержденным решением Думы Ипатовского городского округа Ставропольского края от 20 сентября 2017 г. № 19 (далее- Положение о бюджетном процессе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9.2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Уточненный прогноз социально - экономического развития Ипатовского городского округа Ставропольского края на 2023 год и на период до 2025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30 октября 2022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13 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9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еестр источников доходов местного бюджет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15 октября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2022 года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часть 7 статьи 21 Положения о бюджетном проце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0.</w:t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ка и представление для рассмотрения в администрацию Ипатовского городского округа Ставропольского края: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0.1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постановления администрации Ипатовского городского округа Ставропольского края «О прогнозе социально-экономического развития Ипатовского городского округа Ставропольского края на 2023 год и на период до 2025 го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0 ноября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пункты</w:t>
            </w:r>
            <w:r>
              <w:rPr>
                <w:b w:val="false"/>
                <w:sz w:val="28"/>
                <w:szCs w:val="28"/>
              </w:rPr>
              <w:t xml:space="preserve"> 4, 13 Порядка разработки прогноза социально-экономического развития на среднесрочный пери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екта распоряжения администрации Ипатовского городского округа Ставропольского края о  внесении изменений в прогноз социально-экономического развития Ипатовского городского округа Ставропольского края на  долгосрочный пери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сентября 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пункт 12 Порядка разработки, корректировки, осуществления мониторинга и контроля реализации прогноза социально-экономического развития Ипатовского городского округа Ставропольского края на долгосрочный период, утвержденного постановлением администрации Ипатовского городского округа Ставропольского края</w:t>
            </w:r>
            <w:r>
              <w:rPr>
                <w:b w:val="false"/>
                <w:sz w:val="28"/>
                <w:szCs w:val="28"/>
              </w:rPr>
              <w:t xml:space="preserve"> от 29 июня 2018 г. № 789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аспоряжения администрации Ипатовского городского округа Ставропольского края «Об  одобрении проекта изменений Бюджетного прогноза Ипатовского городского округа Ставропольского края на 2021-2026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2 ноября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022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5 Порядка разработки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юджетного прогноз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10.4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екта распоряжения администрации Ипатовского городского округа Ставропольского края «О перечне муниципальных программ Ипатовского городского округа Ставрополь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о 01 июля</w:t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ункт</w:t>
            </w:r>
            <w:r>
              <w:rPr>
                <w:b w:val="false"/>
                <w:sz w:val="28"/>
                <w:szCs w:val="28"/>
              </w:rPr>
              <w:t xml:space="preserve"> 13 Порядка разработки програм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</w:t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0.5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>проекта постановления администрации Ипатовского городского округа</w:t>
            </w:r>
            <w:r>
              <w:rPr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Ставропольского края об </w:t>
            </w:r>
            <w:r>
              <w:rPr>
                <w:b w:val="false"/>
                <w:sz w:val="28"/>
                <w:szCs w:val="28"/>
              </w:rPr>
              <w:t>основных направлениях бюджетной и налоговой политики Ипатовского городского округа Ставропольского края на 2023 год и плановый период 2024 и 2025 годов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ind w:firstLine="376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до 20 сентября 2022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статья 16 Положения о бюджетном процессе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10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.6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проекта распоряжения администрации Ипатовского городского округа Ставропольского края «Об одобрении проекта решения Думы Ипатовского городского округа Ставропольского края «О бюджете Ипатовского городского округа Ставропольского края на </w:t>
            </w:r>
            <w:r>
              <w:rPr>
                <w:b w:val="false"/>
                <w:sz w:val="28"/>
                <w:szCs w:val="28"/>
              </w:rPr>
              <w:t>2023 год и  на плановый период 2024 и 2025 год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2 ноября 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b w:val="false"/>
                <w:sz w:val="28"/>
                <w:szCs w:val="28"/>
              </w:rPr>
              <w:t>Пункт 9 статьи 21 Положения о бюджетном процесс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1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4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Разработка и представление в администрацию Ипатовского городского округа Ставропольского края для последующего внесения в Думу Ипатовского городского округа Ставропольского края:</w:t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1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оекта решения Думы Ипатовского городского округа Ставропольского края «Об утверждении Прогнозного плана (программы) приватизации муниципального имущества Ипатовского городского округа Ставропольского края  на очередной финансовый год»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сентября 2022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8"/>
                <w:szCs w:val="28"/>
              </w:rPr>
              <w:t>пункт 8 статьи 4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Положения о приватизации </w:t>
            </w:r>
          </w:p>
          <w:p>
            <w:pPr>
              <w:pStyle w:val="ConsPlusTitle"/>
              <w:jc w:val="both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отдел имущественных и земельных отношений</w:t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11.2.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ешения Думы Ипатовского городского округа Ставропольского края «О внесении изменений в решение Думы Ипатовского городского округа Ставропольского края «О бюджетном процессе в Ипатовском городском округе Ставропольского кра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вгуст-сентябрь</w:t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2022 года </w:t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ind w:left="-104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9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.3.</w:t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проекта решения Думы Ипатовского городского округа Ставропольского края «О бюджете Ипатовского городского округа Ставропольского края на 2023 год и на плановый период 2024 и 2025 годов», документов и материалов, представляемых одновременно с проектом ре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до 15 ноября 2022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статья 22 Положения о бюджетном процессе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>финансовое управление</w:t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Мероприятие выполнено.</w:t>
      </w:r>
    </w:p>
    <w:p>
      <w:pPr>
        <w:pStyle w:val="Normal"/>
        <w:rPr/>
      </w:pPr>
      <w:bookmarkStart w:id="1" w:name="P312"/>
      <w:bookmarkEnd w:id="1"/>
      <w:r>
        <w:rPr/>
        <w:t>&lt;**&gt;  Образована постановлением администрации Ипатовского городского округа  Ставропольского края от 29  июня  2020 г.  № 817.</w:t>
      </w:r>
    </w:p>
    <w:p>
      <w:pPr>
        <w:pStyle w:val="Normal"/>
        <w:rPr/>
      </w:pPr>
      <w:r>
        <w:rPr/>
        <w:t xml:space="preserve">                        </w:t>
      </w:r>
      <w:r>
        <w:rPr/>
        <w:t>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0:05:00Z</dcterms:created>
  <dc:creator>IpUSSN</dc:creator>
  <dc:description/>
  <cp:keywords/>
  <dc:language>en-US</dc:language>
  <cp:lastModifiedBy>ipsuia</cp:lastModifiedBy>
  <cp:lastPrinted>2022-06-22T10:38:00Z</cp:lastPrinted>
  <dcterms:modified xsi:type="dcterms:W3CDTF">2023-06-06T06:50:00Z</dcterms:modified>
  <cp:revision>19</cp:revision>
  <dc:subject/>
  <dc:title>ПРАВИТЕЛЬСТВО СТАВРОПОЛЬСКОГО КРАЯ</dc:title>
</cp:coreProperties>
</file>