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24 августа     2021 года                  г. Ипатово                                  № 119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   в   решение      Думы    Ипатовского      городского округа  Ставропольского    края   от 15 декабря 2020 г. № 150 «О бюджете Ипатовского городского округа Ставропольского края на 2021 год и на плановый период 2022 и 2023 годов» (с изменениями, утвержденными решениями Думы Ипатовского городского округа Ставропольского края от 03 февраля 2021 г. № 10, от 26 мая 2021 г. № 69,от 22 июля 2021 г. № 96) 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2111805,36»   заменить цифрами «2149652,40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2214505,60»   заменить цифрами «2253549,87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В пункте 3 цифры «102700,24»   заменить цифрами «103897,47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4. В пункте 4 цифры «2884,25»   заменить цифрами «2871,20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части 2 статьи 4 цифры «1659712,05» заменить цифрами «1697566,09»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В статье 5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1. В части 4 цифры «430903,16» заменить цифрами «456439,29»;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2. В части 7 цифры «270963,34» заменить цифрами «281062,48»;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4. В пункте 9 части 1 статьи 7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4.1. В абзаце втором цифры «2884,25» заменить цифрами «2871,20»;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2. Абзац третий исключить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5. Приложения 3, 5, 7, 9, 11 изложить в редакции согласно соответствующим приложения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Ипатовского городского округа</w:t>
      </w:r>
    </w:p>
    <w:p>
      <w:pPr>
        <w:pStyle w:val="TextBody"/>
        <w:rPr/>
      </w:pPr>
      <w:r>
        <w:rPr/>
        <w:t xml:space="preserve">Ставропольского   края                                                              В.Н. Шейкина  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                                                              Е.В. Горноста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ект вносит  глава  Ипатовского городского округа Ставропольского края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В.Н. Шейкина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</w:t>
        <w:tab/>
        <w:t xml:space="preserve">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менко </w:t>
        <w:tab/>
        <w:t xml:space="preserve">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культуры  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ёжной политики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тет по физической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и спорту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 работе с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ми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имущественных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земельных отношений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 xml:space="preserve">Отдел автоматизации и 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х технологий     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FU User</cp:lastModifiedBy>
  <cp:lastPrinted>2021-07-13T17:20:00Z</cp:lastPrinted>
  <dcterms:modified xsi:type="dcterms:W3CDTF">2021-08-25T07:29:00Z</dcterms:modified>
  <cp:revision>304</cp:revision>
  <dc:subject/>
  <dc:title>проект</dc:title>
</cp:coreProperties>
</file>