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, остатков, образовавшихся на едином счете бюджета по состоянию на 01.01.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2 год составит 2107759,51 тыс. рублей, объем расходов местного бюджета на 2022 год – 2346553,79 тыс. рублей, дефицит местного бюджета на 2022 год –238794,28 тыс. рубле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федерального бюджета в сумме  4 657,90 тыс. рублей - 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    147 683,17 тыс. рублей, в том числе:</w:t>
      </w:r>
    </w:p>
    <w:p>
      <w:pPr>
        <w:pStyle w:val="TextBody"/>
        <w:ind w:firstLine="708"/>
        <w:jc w:val="both"/>
        <w:rPr>
          <w:highlight w:val="yellow"/>
        </w:rPr>
      </w:pPr>
      <w:r>
        <w:rPr/>
        <w:t>- 51 151,55 тыс. рублей – субсидии на капитальный ремонт и ремонт автомобильных дорог общего пользования местного значения муниципальных округов и городских округов;</w:t>
      </w:r>
    </w:p>
    <w:p>
      <w:pPr>
        <w:pStyle w:val="TextBody"/>
        <w:ind w:firstLine="708"/>
        <w:jc w:val="both"/>
        <w:rPr/>
      </w:pPr>
      <w:r>
        <w:rPr/>
        <w:t>- 335,88 тыс. рублей – субсидии на предоставление молодым семьям социальных выплат на приобретение (строительство) жилья за счет средств краевого бюджета;</w:t>
      </w:r>
    </w:p>
    <w:p>
      <w:pPr>
        <w:pStyle w:val="TextBody"/>
        <w:ind w:firstLine="708"/>
        <w:jc w:val="both"/>
        <w:rPr/>
      </w:pPr>
      <w:r>
        <w:rPr/>
        <w:t>- 817,96 тыс. рублей - субсидии на обеспечение деятельности центров образования цифрового и гуманитарного профилей «Точка роста»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TextBody"/>
        <w:ind w:firstLine="708"/>
        <w:jc w:val="both"/>
        <w:rPr/>
      </w:pPr>
      <w:r>
        <w:rPr/>
        <w:t>- 46,82 тыс. рублей - субвенции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;</w:t>
      </w:r>
    </w:p>
    <w:p>
      <w:pPr>
        <w:pStyle w:val="TextBody"/>
        <w:ind w:firstLine="708"/>
        <w:jc w:val="both"/>
        <w:rPr/>
      </w:pPr>
      <w:r>
        <w:rPr/>
        <w:t>- 83,33 тыс. рублей – субвенции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;</w:t>
      </w:r>
    </w:p>
    <w:p>
      <w:pPr>
        <w:pStyle w:val="TextBody"/>
        <w:ind w:firstLine="708"/>
        <w:jc w:val="both"/>
        <w:rPr/>
      </w:pPr>
      <w:r>
        <w:rPr/>
        <w:t>- 110,80 тыс. рублей – субвенции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;</w:t>
      </w:r>
    </w:p>
    <w:p>
      <w:pPr>
        <w:pStyle w:val="TextBody"/>
        <w:ind w:firstLine="708"/>
        <w:jc w:val="both"/>
        <w:rPr/>
      </w:pPr>
      <w:r>
        <w:rPr/>
        <w:t>- 41,30 тыс. рублей – субвенции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;</w:t>
      </w:r>
    </w:p>
    <w:p>
      <w:pPr>
        <w:pStyle w:val="TextBody"/>
        <w:ind w:firstLine="708"/>
        <w:jc w:val="both"/>
        <w:rPr/>
      </w:pPr>
      <w:r>
        <w:rPr/>
        <w:t>- 118,38 тыс. рублей – субвенции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;</w:t>
      </w:r>
    </w:p>
    <w:p>
      <w:pPr>
        <w:pStyle w:val="TextBody"/>
        <w:ind w:firstLine="708"/>
        <w:jc w:val="both"/>
        <w:rPr/>
      </w:pPr>
      <w:r>
        <w:rPr/>
        <w:t>- 1 135,18 тыс. рублей – субвенции на осуществление отдельных государственных полномочий в области труда и социальной защиты отдельных категорий граждан;</w:t>
      </w:r>
    </w:p>
    <w:p>
      <w:pPr>
        <w:pStyle w:val="TextBody"/>
        <w:ind w:firstLine="708"/>
        <w:jc w:val="both"/>
        <w:rPr/>
      </w:pPr>
      <w:r>
        <w:rPr/>
        <w:t>- 3 675,27 тыс. рублей –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5 592,56 тыс. рублей –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15,75 тыс. рублей – 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;</w:t>
      </w:r>
    </w:p>
    <w:p>
      <w:pPr>
        <w:pStyle w:val="TextBody"/>
        <w:ind w:firstLine="708"/>
        <w:jc w:val="both"/>
        <w:rPr/>
      </w:pPr>
      <w:r>
        <w:rPr/>
        <w:t>- 1 062,12 тыс. рублей - субвенции на обеспечение отдыха и оздоровления детей;</w:t>
      </w:r>
    </w:p>
    <w:p>
      <w:pPr>
        <w:pStyle w:val="TextBody"/>
        <w:ind w:firstLine="708"/>
        <w:jc w:val="both"/>
        <w:rPr/>
      </w:pPr>
      <w:r>
        <w:rPr/>
        <w:t>- 13 399,00 тыс. рублей - субвенция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8"/>
        <w:jc w:val="both"/>
        <w:rPr/>
      </w:pPr>
      <w:r>
        <w:rPr/>
        <w:t>- 28 000,00 тыс. рублей - субвенции на осуществление ежемесячных выплат на детей в возрасте от трех до семи лет включительно;</w:t>
      </w:r>
    </w:p>
    <w:p>
      <w:pPr>
        <w:pStyle w:val="TextBody"/>
        <w:ind w:firstLine="708"/>
        <w:jc w:val="both"/>
        <w:rPr/>
      </w:pPr>
      <w:r>
        <w:rPr/>
        <w:t>- 50,88 тыс. рублей - субвенции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TextBody"/>
        <w:ind w:firstLine="708"/>
        <w:jc w:val="both"/>
        <w:rPr/>
      </w:pPr>
      <w:r>
        <w:rPr/>
        <w:t>- 14 526,16 тыс. рублей – иные межбюджетные трансферты на 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федеральным законом минимального размера оплаты труда, а также на обеспечение выплаты работникам муниципальных учреждений коэффициента к заработной плате за работу в пустынных и безводных местностях;</w:t>
      </w:r>
    </w:p>
    <w:p>
      <w:pPr>
        <w:pStyle w:val="TextBody"/>
        <w:ind w:firstLine="708"/>
        <w:jc w:val="both"/>
        <w:rPr/>
      </w:pPr>
      <w:r>
        <w:rPr/>
        <w:t>- 6 765,99 тыс. рублей – иные межбюджетные трансферты на 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TextBody"/>
        <w:ind w:firstLine="708"/>
        <w:jc w:val="both"/>
        <w:rPr/>
      </w:pPr>
      <w:r>
        <w:rPr/>
        <w:t>- 11 409,72 тыс. рублей - прочие межбюджетные трансферты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;</w:t>
      </w:r>
    </w:p>
    <w:p>
      <w:pPr>
        <w:pStyle w:val="TextBody"/>
        <w:ind w:firstLine="708"/>
        <w:jc w:val="both"/>
        <w:rPr/>
      </w:pPr>
      <w:r>
        <w:rPr/>
        <w:t>- 3 163,64 тыс. рублей - иные межбюджетные трансферты на проведение антитеррористических мероприятий в муниципальных 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4 026,68 тыс. рублей - прочие межбюджетные трансферты (обеспечение питания в образовательных организациях в результате удорожания стоимости продуктов питания);</w:t>
      </w:r>
    </w:p>
    <w:p>
      <w:pPr>
        <w:pStyle w:val="TextBody"/>
        <w:ind w:firstLine="708"/>
        <w:jc w:val="both"/>
        <w:rPr/>
      </w:pPr>
      <w:r>
        <w:rPr/>
        <w:t>- 2 154,20 тыс. рублей - прочие межбюджетные трансферты (подготовка и проведение выборов депутатов представительных органов муниципальных образований Ставропольского края);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5 945,60 тыс. рублей, в том числе:</w:t>
      </w:r>
    </w:p>
    <w:p>
      <w:pPr>
        <w:pStyle w:val="TextBody"/>
        <w:ind w:firstLine="708"/>
        <w:jc w:val="both"/>
        <w:rPr/>
      </w:pPr>
      <w:r>
        <w:rPr/>
        <w:t>- 200,00 тыс. рублей – субвенции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;</w:t>
      </w:r>
    </w:p>
    <w:p>
      <w:pPr>
        <w:pStyle w:val="TextBody"/>
        <w:ind w:firstLine="708"/>
        <w:jc w:val="both"/>
        <w:rPr/>
      </w:pPr>
      <w:r>
        <w:rPr/>
        <w:t>- 9,00 тыс. рублей – субвенции на выполнение передаваемых полномочий субъектов Российской Федерации (выплата ежегодного социального пособия на проезд студентам);</w:t>
      </w:r>
    </w:p>
    <w:p>
      <w:pPr>
        <w:pStyle w:val="TextBody"/>
        <w:ind w:firstLine="708"/>
        <w:jc w:val="both"/>
        <w:rPr/>
      </w:pPr>
      <w:r>
        <w:rPr/>
        <w:t>- 3 749,00 тыс. рублей – субвенции на выполнение передаваемых полномочий субъектов Российской Федерации (выплата ежемесячного пособия на ребенка);</w:t>
      </w:r>
    </w:p>
    <w:p>
      <w:pPr>
        <w:pStyle w:val="TextBody"/>
        <w:ind w:firstLine="708"/>
        <w:jc w:val="both"/>
        <w:rPr/>
      </w:pPr>
      <w:r>
        <w:rPr/>
        <w:t>- 1 987,60 тыс. рублей – единая субвенция бюджетам городских округов (осуществление отдельных государственных полномочий по социальной защите отдельных категорий граждан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еличения</w:t>
      </w:r>
      <w:r>
        <w:rPr>
          <w:sz w:val="28"/>
          <w:szCs w:val="28"/>
        </w:rPr>
        <w:t xml:space="preserve"> за счет инициативных платежей от физических и юридических лиц в сумме 914,40 тыс. рублей - денежные средства на реализацию инициативных проектов.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>увеличения</w:t>
      </w:r>
      <w:r>
        <w:rPr/>
        <w:t xml:space="preserve"> за счет безвозмездных поступлений от физических юридических лиц – 876,50 тыс. рублей.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>возврата</w:t>
      </w:r>
      <w:r>
        <w:rPr/>
        <w:t xml:space="preserve"> из местного бюджета остатков средств краевого бюджета, сложившихся на едином счете бюджета по состоянию на 1 января 2022 года на сумму –4 389,60 тыс.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очнены суммы возвратов, поступивших  в местный бюджет от переплаты по мерам социальной поддержки прошлых лет физическими лицами с последующим перечислением их в краевой бюджет в сумме 281,52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107 759,51 тыс. рубле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TextBodyIndent"/>
        <w:ind w:firstLine="709"/>
        <w:rPr/>
      </w:pPr>
      <w:r>
        <w:rPr/>
        <w:t>1) увеличением расходов на сумму остатков, образовавшихся на едином счете бюджета по состоянию на 1 января 2022 года: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средства местного бюджета 4781,89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м бюджетных ассигнований местного бюджета между главными распорядителями и направлениями расходов местного бюджета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2 год составят </w:t>
      </w:r>
      <w:r>
        <w:rPr>
          <w:bCs/>
          <w:sz w:val="28"/>
          <w:szCs w:val="28"/>
        </w:rPr>
        <w:t xml:space="preserve">2346553,79 </w:t>
      </w:r>
      <w:r>
        <w:rPr>
          <w:sz w:val="28"/>
          <w:szCs w:val="28"/>
        </w:rPr>
        <w:t>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2 год, утверждены в сумме  822502,91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 xml:space="preserve">40271,87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городском округе Ставропольского края» у</w:t>
      </w:r>
      <w:r>
        <w:rPr>
          <w:bCs/>
          <w:sz w:val="28"/>
          <w:szCs w:val="28"/>
        </w:rPr>
        <w:t>величить</w:t>
      </w:r>
      <w:r>
        <w:rPr>
          <w:sz w:val="28"/>
          <w:szCs w:val="28"/>
        </w:rPr>
        <w:t xml:space="preserve"> в сумме 39995,34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Пожарная безопасность образовательных организаций Ипатовского городского округа  Ставропольского края» уменьшить в сумме 697,80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 у</w:t>
      </w:r>
      <w:r>
        <w:rPr>
          <w:bCs/>
          <w:sz w:val="28"/>
          <w:szCs w:val="28"/>
        </w:rPr>
        <w:t>величить</w:t>
      </w:r>
      <w:r>
        <w:rPr>
          <w:sz w:val="28"/>
          <w:szCs w:val="28"/>
        </w:rPr>
        <w:t xml:space="preserve"> в сумме  974,33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862774,78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2 год, утверждены в сумме 138218,60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</w:t>
      </w:r>
      <w:r>
        <w:rPr>
          <w:bCs/>
          <w:sz w:val="28"/>
          <w:szCs w:val="28"/>
        </w:rPr>
        <w:t xml:space="preserve"> 3650,26 т</w:t>
      </w:r>
      <w:r>
        <w:rPr>
          <w:sz w:val="28"/>
          <w:szCs w:val="28"/>
        </w:rPr>
        <w:t>ыс. рублей,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«Предоставление услуг в сфере культуры  на территории Ипатовского городского округа Ставропольского кра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</w:t>
      </w:r>
      <w:r>
        <w:rPr>
          <w:bCs/>
          <w:sz w:val="28"/>
          <w:szCs w:val="28"/>
        </w:rPr>
        <w:t xml:space="preserve"> 3990,43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е «Обеспечение реализации муниципальной программы «Развитие культуры» в Ипатовском городском округе Ставропольского края и общепрограммные мероприятия» увеличить на сумму </w:t>
      </w:r>
      <w:r>
        <w:rPr>
          <w:bCs/>
          <w:sz w:val="28"/>
          <w:szCs w:val="28"/>
        </w:rPr>
        <w:t>340,17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34568,34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2 год, утверждены в сумме 146 297,54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меньш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– 2849,1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Энергосбережение и повышение энергетической эффективности в  Ипатовском городском округе Ставропольского края» уменьшить в сумме 6576,8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городского округа Ставропольского края» увеличить в сумме 542,08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 увеличить в сумме 762,6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2423,02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43448,44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2 год, утверждены в сумме 44 067,50 тыс. рублей. Плановые назначения, предусмотренные по программе предлагается увеличить на  сумму </w:t>
      </w:r>
      <w:r>
        <w:rPr>
          <w:bCs/>
          <w:sz w:val="28"/>
          <w:szCs w:val="28"/>
        </w:rPr>
        <w:t>2494,42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Повышение эффективности расходов бюджета Ипатовского городского округа Ставропольского края» увеличить на сумму 1656,2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и общепрограммные мероприятия» увеличить на сумму 838,22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46561,92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14 933,52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>588,04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 увеличить на сумму 8,84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 увеличить на сумму 579,20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5521,5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158 455,17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>15271,39</w:t>
      </w:r>
      <w:r>
        <w:rPr>
          <w:sz w:val="28"/>
          <w:szCs w:val="28"/>
        </w:rPr>
        <w:t xml:space="preserve"> тыс. рублей,</w:t>
      </w:r>
      <w:r>
        <w:rPr/>
        <w:t xml:space="preserve"> </w:t>
      </w:r>
      <w:r>
        <w:rPr>
          <w:sz w:val="28"/>
          <w:szCs w:val="28"/>
        </w:rPr>
        <w:t>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Снижение административных барьеров, оптимизация и повышение качества предоставления государственных и муниципальных услуг в  Ипатовском  городском округе Ставропольского края» увеличить на сумму 769,91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мероприятий» </w:t>
      </w:r>
      <w:r>
        <w:rPr>
          <w:sz w:val="28"/>
          <w:szCs w:val="28"/>
        </w:rPr>
        <w:t>увеличить на сумму 14501,4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73726,56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2 год, утверждены в сумме 527 326,87 тыс. рублей. Плановые назначения, предусмотренные по Программе предлагается 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36831,67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Социальное обеспечение населения Ипатовского городского округа Ставропольского края» увеличить на сумму 35520,0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муниципальной программы «Социальная поддержка граждан в Ипатовском городском округе Ставропольского края» и общепрограммные мероприятия» увеличить на сумму 1311,6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564158,54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 Муниципальная программа «Молодежь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Молодежь   Ипатовского городского округа Ставропольского края» (далее для целей настоящего раздела – Программа) на 2022 год, утверждены в сумме 16 928,31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480,37</w:t>
      </w:r>
      <w:r>
        <w:rPr>
          <w:sz w:val="28"/>
          <w:szCs w:val="28"/>
        </w:rPr>
        <w:t xml:space="preserve"> тыс. рублей, в том числе п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еализация молодежной политики в Ипатовском городском округе Ставропольского края» увеличить на сумму 144,5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жильем молодых семей, проживающих в Ипатовском городском округе Ставропольского края» увеличить на сумму 335,8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7408,68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18 637,17 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868,89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условий для развития  физической культуры и спорта в Ипатовском городском округе Ставропольского края» увеличить в сумме 688,5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в сумме 180,39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9506,06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Муниципальная программа «Развитие транспортной системы и обеспечение безопасности дорожного движения Ипатовского городск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251 867,82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>55992,76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Дорожное хозяйство и обеспечение безопасности дорожного движения Ипатовского городского округа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1999,91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программе «Развитие транспортной системы Ипатовского городского округа Ставропольского края»  увеличить  на сумму 53992,8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307860,58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Муниципальная программа «Развитие сельского хозяйства в Ипатовском городск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сельского хозяйства в Ипатовском городском округе Ставропольского края» </w:t>
      </w:r>
      <w:r>
        <w:rPr>
          <w:sz w:val="28"/>
          <w:szCs w:val="28"/>
        </w:rPr>
        <w:t xml:space="preserve">на 2022 год, утверждены в сумме 4854,28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>110,8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е «Обеспечение реализации программы администрации Ипатовского городского округа Ставропольского края и иных мероприятий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110,8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4965,08 тыс. рубле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городском округе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Межнациональные отношения, поддержка казачества, профилактика правонарушений и терроризма в Ипатовском городском округе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Cs/>
          <w:sz w:val="28"/>
          <w:szCs w:val="28"/>
        </w:rPr>
        <w:t>4891,16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>3647,3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3647,3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8538,49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Муниципальная программа «Малое село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Cs/>
          <w:sz w:val="28"/>
          <w:szCs w:val="28"/>
        </w:rPr>
        <w:t>2462,20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 xml:space="preserve">485,54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Комфортная сельская среда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485,5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976,66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1. Непрограммные расходы в рамках обеспечения деятельности Думы Ипатовского городского округа  Ставропольского кра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Думы Ипатовского городского округа  Ставропольского края на 2022 год, утверждены  в сумме 6662,42 тыс. рублей. 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сумму – 482,80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2 году составят 7145,22 тыс. рублей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 Ипатовского городского округа  Ставропольского кра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 – счетной комиссии Ипатовского городского округа Ставропольского края на 2022 год утверждены  в сумме 3221,30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 сумму 339,90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2 году составят 3561,2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3. Иные непрограммные расходы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 назначения на иные непрограммные расходы на 2022 год утверждены  в сумме 10253,67 тыс. рублей, бюджетные ассигнования 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2572,9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 увеличить в сумме 439,27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 мероприятия, связанные с профилактикой и устранением последствий распространения коронавирусной инфекции уменьшить на сумму 20,5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выборов депутатов представительных органов муниципальных образований Ставропольского края увеличить в сумме 2154,2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2 году составят 12826,64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73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3.8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49:00Z</dcterms:created>
  <dc:creator>krpatv</dc:creator>
  <dc:description/>
  <cp:keywords/>
  <dc:language>en-US</dc:language>
  <cp:lastModifiedBy>ip</cp:lastModifiedBy>
  <cp:lastPrinted>2021-11-18T09:37:00Z</cp:lastPrinted>
  <dcterms:modified xsi:type="dcterms:W3CDTF">2022-07-21T05:34:00Z</dcterms:modified>
  <cp:revision>102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