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проекту решения Думы Ипатовского городского округа Ставропольского края «О внесении изменений в решение Думы Ипатовского городского округа  Ставропольского края от 13 декабря 2022 г. № 35 «О бюджете Ипатовского городского округа Ставропольского края на 2023 год и на плановый период 2024 и 202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34"/>
        <w:gridCol w:w="6300"/>
        <w:gridCol w:w="612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асть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ункт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зац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ующая редакция решения Думы Ипатовского городского округа  Ставропольского края «О бюджете Ипатовского городского округа Ставропольского края на 2023 год и на плановый период 2024 и 2025 годов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решения Думы Ипатовского городского округа  Ставропольского края «О бюджете Ипатовского городского округа Ставропольского края на 2023 год и на плановый период 2024 и 2025 годов» с учетом изменен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1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нкты 1, 2, 3 части 1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твердить основные характеристики бюджета Ипатовского городского округа Ставропольского края (далее – местный бюджет) на 2023 год:</w:t>
            </w:r>
          </w:p>
          <w:p>
            <w:pPr>
              <w:pStyle w:val="ConsPlusNormal"/>
              <w:ind w:left="-108"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общий объем доходов местного бюджета в сумме 2083827,36 тыс. рублей;</w:t>
            </w:r>
          </w:p>
          <w:p>
            <w:pPr>
              <w:pStyle w:val="ConsPlusNormal"/>
              <w:ind w:left="-108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общий объем расходов местного бюджета в сумме 2083827,36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дефицит (профицит) местного бюджета в сумме 0 тыс. рублей;</w:t>
            </w:r>
          </w:p>
          <w:p>
            <w:pPr>
              <w:pStyle w:val="ConsPlusNormal"/>
              <w:ind w:left="-108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твердить основные характеристики бюджета Ипатовского городского округа Ставропольского края (далее – местный бюджет) на 2023 год:</w:t>
            </w:r>
          </w:p>
          <w:p>
            <w:pPr>
              <w:pStyle w:val="ConsPlusNormal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общий объем доходов местного бюджета в сумме 2256528,74 тыс. рублей;</w:t>
            </w:r>
          </w:p>
          <w:p>
            <w:pPr>
              <w:pStyle w:val="ConsPlusNormal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общий объем расходов местного бюджета в сумме 2320714,12 тыс. рублей;</w:t>
            </w:r>
          </w:p>
          <w:p>
            <w:pPr>
              <w:pStyle w:val="Normal"/>
              <w:widowControl w:val="false"/>
              <w:autoSpaceDE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дефицит местного бюджета в сумме 64185,38 тыс. рублей;</w:t>
            </w:r>
          </w:p>
          <w:p>
            <w:pPr>
              <w:pStyle w:val="ConsPlusNormal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нкты 1, 2, части 1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-108" w:firstLine="360"/>
              <w:jc w:val="both"/>
              <w:rPr/>
            </w:pPr>
            <w:r>
              <w:rPr>
                <w:sz w:val="28"/>
                <w:szCs w:val="28"/>
              </w:rPr>
              <w:t>1. Утвердить основные характеристики местного бюджета на плановый период 2024 год и 2025 год:</w:t>
            </w:r>
          </w:p>
          <w:p>
            <w:pPr>
              <w:pStyle w:val="TextBodyIndent"/>
              <w:widowControl w:val="false"/>
              <w:ind w:left="-108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общий объем доходов местного бюджета на 2024 год в сумме 1814375,30 тыс. рублей и на 2025 год в сумме 1817805,12 тыс. рублей;</w:t>
            </w:r>
          </w:p>
          <w:p>
            <w:pPr>
              <w:pStyle w:val="Normal"/>
              <w:ind w:left="-108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общий объем расходов местного бюджета на 2024 год в сумме 1814375,30 тыс. рублей, в том числе условно утвержденные расходы в сумме 22927,00 тыс. рублей, и на 2025 год в сумме                              1817805,12 тыс. рублей, в том числе условно утвержденные расходы в сумме 47317,60 тыс. рублей;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0" w:firstLine="432"/>
              <w:jc w:val="both"/>
              <w:rPr/>
            </w:pPr>
            <w:r>
              <w:rPr>
                <w:sz w:val="28"/>
                <w:szCs w:val="28"/>
              </w:rPr>
              <w:t>1. Утвердить основные характеристики местного бюджета на плановый период 2024 год и 2025 год:</w:t>
            </w:r>
          </w:p>
          <w:p>
            <w:pPr>
              <w:pStyle w:val="TextBodyIndent"/>
              <w:widowControl w:val="false"/>
              <w:ind w:left="0" w:firstLine="432"/>
              <w:rPr/>
            </w:pPr>
            <w:r>
              <w:rPr>
                <w:sz w:val="28"/>
                <w:szCs w:val="28"/>
              </w:rPr>
              <w:t>1) общий объем доходов местного бюджета на 2024 год в сумме  1823733,83 тыс. рублей и на 2025 год в сумме 1822272,22 тыс. рублей;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общий объем расходов местного бюджета на 2024 год в сумме  1823733,83 тыс. рублей, в том числе условно утвержденные расходы в сумме 23000,00 тыс. рублей, и на 2025 год в сумме 1822272,22 тыс. рублей, в том числе условно утвержденные расходы в сумме 47377,60 тыс. рублей;</w:t>
            </w:r>
          </w:p>
        </w:tc>
      </w:tr>
      <w:tr>
        <w:trPr>
          <w:trHeight w:val="2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ь 2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Учесть в составе доходов местного бюджета объем межбюджетных трансфертов, получаемых из бюджета Ставропольского края (далее - краевой бюджет) на 2023 год в сумме 1601344,81 тыс. рублей, на 2024 год в сумме 1336558,57 тыс. рублей и на 2025 год в сумме 1331332,12 тыс. рублей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честь в составе доходов местного бюджета объем межбюджетных трансфертов, получаемых из бюджета Ставропольского края (далее - краевой бюджет) на 2023 год в сумме 1779063,52 тыс. рублей, на 2024 год в сумме 1336558,57 тыс. рублей и на 2025 год в сумме 1331332,12 тыс. рублей.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360"/>
              <w:jc w:val="both"/>
              <w:rPr/>
            </w:pPr>
            <w:r>
              <w:rPr>
                <w:sz w:val="28"/>
                <w:szCs w:val="28"/>
              </w:rPr>
              <w:t>4. Утвердить общий объем бюджетных ассигнований на исполнение публичных нормативных обязательств на 2023 год в сумме 330708,23 тыс. рублей, на 2024 год в сумме 214316,56 тыс. рублей и на 2025 год в сумме 195860,70 тыс. рублей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>
                <w:sz w:val="28"/>
                <w:szCs w:val="28"/>
              </w:rPr>
              <w:t>4. Утвердить общий объем бюджетных ассигнований на исполнение публичных нормативных обязательств на 2023 год в сумме 332838,70 тыс. рублей, на 2024 год в сумме 214316,56 тыс. рублей и на 2025 год в сумме 195860,70  тыс. рублей.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360"/>
              <w:jc w:val="both"/>
              <w:rPr/>
            </w:pPr>
            <w:r>
              <w:rPr>
                <w:sz w:val="28"/>
                <w:szCs w:val="28"/>
              </w:rPr>
              <w:t>7. Утвердить объем бюджетных ассигнований дорожного фонда Ипатовского городского округа Ставропольского края на 2023 год в сумме 167791,63 тыс. рублей, на 2024 год – в сумме 136700,00 тыс. рублей и на 2025 год – в сумме 136700,00 тыс. рублей.</w:t>
            </w:r>
          </w:p>
          <w:p>
            <w:pPr>
              <w:pStyle w:val="Normal"/>
              <w:ind w:left="-108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Утвердить объем бюджетных ассигнований дорожного фонда Ипатовского городского округа  Ставропольского края на 2023 год в сумме 277347,60 тыс. рублей, на 2024 год – в сумме 138802,53 тыс. рублей и на 2025 год – в сумме 141167,10 тыс. рублей.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тья 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з. 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firstLine="360"/>
              <w:jc w:val="both"/>
              <w:rPr/>
            </w:pPr>
            <w:r>
              <w:rPr>
                <w:sz w:val="28"/>
                <w:szCs w:val="28"/>
              </w:rPr>
              <w:t>бюджетных ассигнований на 2023 год, предусмотренных по разделу «Национальная экономика», подразделу «Дорожное хозяйство (дорожные фонды)» классификации расходов бюджетов на реализацию инициативных проектов Ипатовского городского округа Ставропольского края, прошедший конкурсный отбор в 2023 году и (или) поддержанных местной администрацией для реализации проектов в 2023 году в объеме 8600,00 тыс. рублей на ремонт автомобильных дорог в щебёночном исполнении;</w:t>
            </w:r>
          </w:p>
          <w:p>
            <w:pPr>
              <w:pStyle w:val="Normal"/>
              <w:ind w:left="-108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бюджетных ассигнований на 2023 год, предусмотренных по разделу «Национальная экономика», подразделу «Дорожное хозяйство (дорожные фонды)» классификации расходов бюджетов на реализацию инициативных проектов Ипатовского городского округа Ставропольского края, прошедший конкурсный отбор в 2023 году и (или) поддержанных местной администрацией для реализации проектов в 2023 году в объеме 6388,51 тыс. рублей на ремонт автомобильных дорог в щебёночном исполнении;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 1, 2, 3, 4, 5, 6, 7, 8, 9, 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>
                <w:sz w:val="28"/>
                <w:szCs w:val="28"/>
              </w:rPr>
              <w:t>Приложения 1, 2, 3, 4, 5, 6, 7, 8, 9, 10 к решению изложены в новой редакции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021" w:right="964" w:gutter="0" w:header="0" w:top="107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6:29:00Z</dcterms:created>
  <dc:creator>Коваленко</dc:creator>
  <dc:description/>
  <cp:keywords/>
  <dc:language>en-US</dc:language>
  <cp:lastModifiedBy>ipsuia</cp:lastModifiedBy>
  <cp:lastPrinted>2023-03-21T13:24:00Z</cp:lastPrinted>
  <dcterms:modified xsi:type="dcterms:W3CDTF">2023-03-21T10:24:00Z</dcterms:modified>
  <cp:revision>207</cp:revision>
  <dc:subject/>
  <dc:title>                                                           Сравнительная таблица</dc:title>
</cp:coreProperties>
</file>