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ind w:right="4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т   марта     2023 года                            г. Ипатово                                                    №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3 декабря 2022 г. № 35 «О бюджете Ипатовского городского округа Ставропольского края на 2023 год и на плановый период 2024 и 2025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>
          <w:sz w:val="28"/>
          <w:szCs w:val="28"/>
        </w:rPr>
        <w:t>1.  Внести в решение Думы Ипатовского городского округа Ставропольского края от 13 декабря 2022 г. № 35 «О бюджете Ипатовского городского округа Ставропольского края на 2023 год и на плановый период 2024 и 2025 годов»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цифры «2083827,36» заменить цифрами «2256528,74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цифры «2083827,36» заменить цифрами «2320714,12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>1.1.3. Пункт 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3) дефицит местного бюджета в сумме 64185,38 тыс. рублей;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 части 1 статьи 2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1 цифры «1814375,30» и «1817805,12» заменить цифрами «1823733,83» и «1822272,22» соответственно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>1.2.2. Пункт 2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) общий объем расходов местного бюджета на 2024 год в сумме 1823733,83 тыс. рублей, в том числе условно утвержденные расходы в сумме 23000,00 тыс. рублей, и на 2025 год в сумме 1822272,22 тыс. рублей, в том числе условно утвержденные расходы в сумме 47377,60 тыс. рублей;»;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части 2 статьи 4 цифры «1601344,81» заменить цифрами «1779063,52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>1.4. В статье 5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1. В части 4 цифры «330708,23», заменить цифрами «332838,70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2. В части 7 цифры «167791,63», «136700,00» и «136700,00» заменить цифрами «277347,60», «138802,53» и «141167,10» соответственно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5. В абзаце третьем пункта 8 части 1 статьи 7 цифры «8600,00» заменить цифрами «6388,51»;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1.6. Приложения 1, 2, 3, 4, 5, 6, 7, 8, 9, 10 изложить в редакции согласно соответствующим приложения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лава 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  края                                                               В.Н.Шейкина</w:t>
      </w:r>
      <w:r>
        <w:rPr/>
        <w:t xml:space="preserve">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                                                                 Г.Д. Плескач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 глава Ипатовского городского округа Ставропольского   края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/>
        <w:t>В.Н.Шейкин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   края                                                             С.И.Клинтух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pacing w:lineRule="atLeas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>дело                          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>Фоменко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>финансовое управление                                               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>Отдел образования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>Отдел культуры   и молодёжной политики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>комитет по физической культуре и спорту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>управление по работе с территориями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отдел экономического развития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централизованная бухгалтерия 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/>
      </w:pPr>
      <w:r>
        <w:rPr>
          <w:rFonts w:cs="Times New Roman" w:ascii="Times New Roman" w:hAnsi="Times New Roman"/>
          <w:sz w:val="28"/>
        </w:rPr>
        <w:t>Отдел имущественных и земельных отношений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СЗН  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/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>МКУ МЦБ                                                                      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rFonts w:cs="Arial"/>
          <w:sz w:val="28"/>
          <w:szCs w:val="28"/>
          <w:lang w:eastAsia="en-US"/>
        </w:rPr>
        <w:t xml:space="preserve">Отдел по связям с общественностью, </w:t>
      </w:r>
      <w:r>
        <w:rPr>
          <w:sz w:val="28"/>
          <w:szCs w:val="28"/>
        </w:rPr>
        <w:t xml:space="preserve">автомат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 АИГО СК (на сайт)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ipsuia</cp:lastModifiedBy>
  <cp:lastPrinted>2023-03-09T09:47:00Z</cp:lastPrinted>
  <dcterms:modified xsi:type="dcterms:W3CDTF">2023-03-21T10:38:00Z</dcterms:modified>
  <cp:revision>392</cp:revision>
  <dc:subject/>
  <dc:title>проект</dc:title>
</cp:coreProperties>
</file>