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Ипатовского муниципального района Ставропольского края за первое полугодие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/>
      </w:pPr>
      <w:r>
        <w:rPr/>
        <w:t>Решением о бюджете первоначальные плановые назначения по доходам утверждены в объёме 948672,88 тыс. рублей. С учетом внесенных изменений в связи с уточнением бюджета, по состоянию на 1 июля 2013 года, плановые показатели по доходам составляют 969787,96 тыс.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За первое полугодие 2013 года в бюджет Ипатовского муниципального района Ставропольского края (далее – местный бюджет) поступило доходов всего 613326,77 тыс. рублей, или 63,2 процента к уточненным годовым плановым назначениям, из них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налоговые и неналоговые поступления – 87515,07 тыс. рублей, или 47,4 процента к годовым плановым назначениям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безвозмездные поступления – 525511,70 тыс. рублей, или 67,0 процента к годов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3 года фактическое поступление налоговых и неналоговых доходов в местный бюджет выше аналогичного периода 2012 года на 8476,29 тыс. рублей, или на 10,7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и неналоговых доходов в общем объёме поступлений местного бюджета составил 14,3%, что ниже аналогичного показателя за прошлый год на 0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доходы физических лиц в местный бюджет за отчетный период 2013 года составили 53522,79 тыс. рублей. Исполнение годовых назначений обеспечено на 45,8%. Прирост объёма поступлений по сравнению с аналогичным периодом прошлого года составляет 18,7% или 8436,98 тыс. рублей в суммарном выра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единому налогу на вменённый доход годовые плановые назначения 2013 года составляют 26960,0 тыс. рублей, фактически за истекший период отчётного года поступило 11510,53 тыс. рублей, что составляет 42,7% к утверждённым плановым показателям. К уровню прошлого года наблюдается рост 2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13 года в местный бюджет поступило единого сельскохозяйственного налога в объеме 885,85 тыс. рублей, что составляет 88,6% к годовым плановым назначениям. По сравнению с аналогичным периодом 2012 года поступления по указанному налогу в местный бюджет выросли на 8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патентной системы налогообложения зачислен в местный бюджет в сумме 9,36 тыс. рублей. В 2012 году таких поступлений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3 год по поступлению в бюджет государственной пошлины исполнены на 56,9% (при годовом плане 1800 тыс. рублей, фактическое поступление за отчётный период сложилось в сумме 1023,38 тыс. рублей). К прошлому году наблюдается увеличение на 17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земельных участков за отчетный период в местный бюджет поступили в объёме – 9020,31 тыс. рублей, что составляет 53,9% от годовых плановых показателей. К фактическому поступлению 1 полугодия 2012 года сложилось незначительное увеличение – 0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доходов от сдачи в аренду имущества за 6 месяцев 2013 года сложилось в объеме 428,58 тыс. рублей, годовые плановые назначения исполнены на 49,3%. К уровню поступлений прошлого года наблюдается увеличение на 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на 2013 год по плате за негативное воздействие на окружающую среду утверждены в объеме 775,0 тыс. рублей. Фактические поступления анализируемого периода в сумме 444,34 тыс. рублей обеспечили исполнение годовых плановых назначений на 57,3%. По отношению к прошлому году произошел рост фактических поступлений на 38,4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1 полугодие 2013 года в местный бюджет поступило доходов от продажи имущества в размере 287,23 тыс. рублей. В сравнении с аналогичным периодом прошлого года поступление по доходам от реализации земельных участков снизилось на 81,9 процента, это объясняется тем, что данный вид дохода носит заявительный характе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местный бюджет поступили доходы по штрафам и санкциям в сумме 2034,95 тыс. рублей. План 2013 года выполнен на 55,8 процента. В сравнении с аналогичным периодом прошлого года произошло увеличение доходов от штрафных санкций на 4,1 процента. Основная причина роста – увеличение поступлений штрафных санкций, администрируемых службой судебных приставов и управлением Федеральной службы по надзору в сфере защиты прав потребителей и благополучия человека.</w:t>
      </w:r>
    </w:p>
    <w:p>
      <w:pPr>
        <w:pStyle w:val="TextBody"/>
        <w:ind w:firstLine="709"/>
        <w:rPr/>
      </w:pPr>
      <w:r>
        <w:rPr/>
        <w:t>За отчётный период 2013 года в местный бюджет поступили средства по доходам от оказания платных услуг получателями средств бюджета и компенсации затрат бюджета в сумме 9004,22 тыс. рублей, что составляет 55,0 процентов утверждённых годовых плановых назначений. В сравнении с соответствующим периодом 2012 года поступления по данному виду доходов имеют рост – 21,7 процента.</w:t>
      </w:r>
    </w:p>
    <w:p>
      <w:pPr>
        <w:pStyle w:val="TextBody"/>
        <w:ind w:firstLine="709"/>
        <w:rPr/>
      </w:pPr>
      <w:r>
        <w:rPr/>
        <w:t>Поступление доходов от оказания платных услуг обеспечено по учреждениям образования – в размере 8438,39 тыс. рублей, что составляет 51,6% к годовым плановым назначениям по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безвозмездных поступлений в общем объеме доходов местного бюджета остается стабильно высокой. Фактическое исполнение по безвозмездным поступлениям в структуре доходов бюджета муниципального района, за отчетный период, составили 525511,70 тыс. рублей. Плановые назначения 2013 года исполнены на 67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безвозмездных поступлений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. Возвраты остатков субсидий и субвенций прошлых лет, сложившихся по состоянию на 01.01.2013г. и перечисленные в краевой и федеральный бюджеты. Сумма произведенных возвратов за истекший период 2013 года составила – (-3514,59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. Поступления из других уровней бюджетов, в структуре которых основная доля – 74,7% приходится на субвенции, предоставляемые для осуществления переданных государственных полномочий - исполнение составило 392546,3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дотации приходится – 15,1% или 79474,0 тыс. рублей в денежном выра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шение вопросов местного значения составили – 10,5 %, поступления сложились в размере – 55174,6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ены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одернизацию региональных систем общего образования – 15953,8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энергосбережения и повышения энергетической эффективности  на период до 2020 года за счет средств краевого бюджета – 2747,3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краевой целевой программы "Ставрополье - антитеррор на 2012-2014 годы"  (для установки систем видеонаблюдения в учреждениях образования) – 591,8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заработной платы педагогических работников муниципальных образовательных учреждений дополнительного образования детей – 3408,9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заработной платы работников муниципальных учреждений культуры – 63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заработной платы педагогических работников муниципальных образовательных учреждений дошкольного образования – 2575,67 тыс. рублей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формирование районных фондов финансовой поддержки поселений и обеспечение сбалансированности бюджетов поселений – 29267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занимают 0,3%, исполнение – 1412,3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– 0,08%, что в денежном выражении составило 418,9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солидированный бюджет района за первое полугодие 2013 года поступило налоговых и неналоговых доходов в объеме 129047,98 тыс. рублей, что составляет 44,3% годовых плановых назначений. Удельный вес налоговых и неналоговых доходов в структуре доходов консолидированного бюджета района – 18,7%. Объем безвозмездных поступлений составил 562014,96 тыс. рублей. Исполнение к годовым плановым назначениям – 66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задолженность по уплате налогов и сборов увеличилась. По состоянию на 01.07.2013 года недоимка в бюджет Ипатовского муниципального района составляет – 8928,4 тыс. рублей (на 01.04.2013г. – 6720,3 тыс. рубле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Первоначальные плановые показатели по расходам местного бюджета согласно Решению о бюджете утверждены в объёме 948672,88 тыс. рублей.</w:t>
      </w:r>
    </w:p>
    <w:p>
      <w:pPr>
        <w:pStyle w:val="TextBody"/>
        <w:ind w:firstLine="709"/>
        <w:rPr/>
      </w:pPr>
      <w:r>
        <w:rPr/>
        <w:t xml:space="preserve"> </w:t>
      </w:r>
      <w:r>
        <w:rPr>
          <w:spacing w:val="-4"/>
        </w:rPr>
        <w:t>С учётом внесённых изменений уточнённый план по расходам местного бюджета по состоянию на 01 июля  2013 года составил 1107913,02 тыс. рубл</w:t>
      </w:r>
      <w:r>
        <w:rPr/>
        <w:t>ей.</w:t>
      </w:r>
    </w:p>
    <w:p>
      <w:pPr>
        <w:pStyle w:val="TextBody"/>
        <w:ind w:firstLine="709"/>
        <w:rPr/>
      </w:pPr>
      <w:r>
        <w:rPr/>
        <w:t xml:space="preserve">Кассовое исполнение за отчётный период сложилось в сумме 552828,89 тыс. рублей или 49,9 процентов к уточнённому плану, за аналогичный период прошлого года исполнение составило 42,7 процентов. При этом в абсолютных суммах наблюдается рост объёма расходов местного бюджета за первое полугодие  2013 года относительно данных за аналогичный период 2012 года на 102647,05 тыс. рублей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При исполнении бюджета в полном объёме обеспечены приоритетные и социально-значимые для жизнедеятельности района расходы на основании заявок главных распорядителей средств в рамках доведённых лимитов бюджетных обязательств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ёма произведённых расходов местного бюджета за отчётный период в сумме 552828,89 тыс. рублей, расходы за счёт собственных доходов местного бюджета,  составили 149765,65 тыс. рублей. В структуре данных расходов затраты на реализацию приоритетных статей и подстатей операций сектора государственного управления сложились в объеме 110935,60 тыс. рублей  или 74,0 процента. Другие расходы местного бюджета (оплата услуг связи, транспортные расходы, услуги по содержанию имущества и иные расходы) составили 38830,05 тыс. рублей или 26,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цевых счетах  главных распорядителей и получателей средств муниципального бюджета по состоянию на 01.07.2013 года образовались остатки денежных средств в сумме 34385,07 тыс. рублей. По сравнению с соответствующим периодом прошлого года объём остатков снизился на  34839,9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татков средств на лицевых счетах сложила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федерального бюджета, имеющие целевые направления использования – 19885,98 тыс. рублей, что составляет 57,8 процентов от общего объёма остатков, в основном остатки сложились по отрасли «Образование»  по расходам на модернизацию региональных систем общего образования, в связи с длительными сроками проведения конкурсных процедур;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краевого бюджета  - 9248,13 тыс. рублей, что составляет 26,9 процентов в структуре остатк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5250,96 тыс. рублей, что составляет 15,3 процентов от общего объёма оста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бюджетных ассигнований в разрезе главных распорядителей бюджетных средств  характеризуется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вет Ипатов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-  3415,77 тыс. рублей, освоено – 3362,37 тыс. рублей, остаток на лицевом счёте – 53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дминистрация Ипа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 145842,57 тыс. рублей, освоено – 136566,84 тыс. рублей, остаток на лицевом счёте – 9275,7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имущественных и земельных отношений администрации Ипа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 финансирования 2310,35 тыс. рублей, освоено – 2257,13 тыс. рублей, остаток -  53,2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Финансовое управление администрации Ипа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ём финансирования – 34128,84 тыс. рублей, освоено – 34094,69 тыс. рублей, из данной суммы межбюджетные трансферты поселениям района – 29266,99 тыс. рублей, профинансированы в полном объёме, остаток на лицевом счёте финансового управления – 34,1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образования администрации Ипа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248273,74 тыс. рублей, освоено – 223979,20 тыс. рублей. Остаток на лицевом счёте – 24294,54 тыс. руб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Управление труда и социальная защита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-152163,74 тыс. рублей, освоено – 151592,76 тыс. рублей, остаток на лицевом счёте – 570,98 тыс. руб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МКУ «Центр по работе с молодежью»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918,76 тыс. рублей, освоено – 815,71 тыс. рублей, остаток на лицевом счёте – 103,05 тыс. руб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9"/>
        <w:rPr/>
      </w:pPr>
      <w:r>
        <w:rPr/>
        <w:tab/>
        <w:t>За отчётный период по районным и ведомственным целевым программам  уточнённый  план составил 58342,54 тыс. рублей. Кассовое исполнение за отчётный период сложилось в сумме 13451,41 тыс. рублей или 23,10 процентов к уточнённому годовому плану. Низкое кассовое исполнение обусловлено планированием проведения большей части расходов в 3 и 4 кварта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м показателем исполнения бюджета  является объём обязательств, к которым относится кредиторская задолженность учреждений. По данным финансовой отчётности просроченная кредиторская задолженность за отчётный период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Cs/>
      <w:sz w:val="28"/>
      <w:szCs w:val="19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43:00Z</dcterms:created>
  <dc:creator>IpMaLN</dc:creator>
  <dc:description/>
  <cp:keywords/>
  <dc:language>en-US</dc:language>
  <cp:lastModifiedBy>IpUSSN</cp:lastModifiedBy>
  <cp:lastPrinted>2012-11-13T08:19:00Z</cp:lastPrinted>
  <dcterms:modified xsi:type="dcterms:W3CDTF">2013-07-26T12:57:00Z</dcterms:modified>
  <cp:revision>21</cp:revision>
  <dc:subject/>
  <dc:title>                    Итоги работы за 2008год</dc:title>
</cp:coreProperties>
</file>