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</w:t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численности муниципальных служащих Ипатовского муниципального района Ставропольского края и  работников муниципальных учреждений Ипатовского муниципального района Ставропольского края и фактические затраты на их денежное содержание за 9 месяцев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3 года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2268"/>
        <w:gridCol w:w="2335"/>
      </w:tblGrid>
      <w:tr>
        <w:trPr>
          <w:trHeight w:val="525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работнико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 </w:t>
              <w:br/>
              <w:t xml:space="preserve">работников,  </w:t>
              <w:br/>
              <w:t>чел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бюджета Ипатовского муниципального района  на оплату труда за отчетный период, 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заработную плату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и муниципальных</w:t>
              <w:br/>
              <w:t>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077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79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ые служащ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9:00Z</dcterms:created>
  <dc:creator>Ipussn</dc:creator>
  <dc:description/>
  <cp:keywords/>
  <dc:language>en-US</dc:language>
  <cp:lastModifiedBy>Iptaai4</cp:lastModifiedBy>
  <cp:lastPrinted>2013-10-15T15:05:00Z</cp:lastPrinted>
  <dcterms:modified xsi:type="dcterms:W3CDTF">2013-11-12T11:22:00Z</dcterms:modified>
  <cp:revision>50</cp:revision>
  <dc:subject/>
  <dc:title>                                                    Сведения</dc:title>
</cp:coreProperties>
</file>