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02875" cy="70656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2875" cy="7065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02240" cy="7065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02240" cy="7065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1.25pt;height:556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02240" cy="7065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02240" cy="7065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305" w:right="305" w:gutter="0" w:header="0" w:top="391" w:footer="0" w:bottom="3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2:28:00Z</dcterms:created>
  <dc:creator>Петров</dc:creator>
  <dc:description/>
  <cp:keywords/>
  <dc:language>en-US</dc:language>
  <cp:lastModifiedBy>Петров</cp:lastModifiedBy>
  <dcterms:modified xsi:type="dcterms:W3CDTF">2013-05-16T12:30:00Z</dcterms:modified>
  <cp:revision>1</cp:revision>
  <dc:subject/>
  <dc:title/>
</cp:coreProperties>
</file>