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Heading1"/>
              <w:spacing w:lineRule="exact" w:line="240"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споряжением управления труда и занятости населения Ставропольского края</w:t>
            </w:r>
          </w:p>
          <w:p>
            <w:pPr>
              <w:pStyle w:val="Normal"/>
              <w:spacing w:lineRule="exact" w:line="240" w:before="0" w:after="720"/>
              <w:jc w:val="center"/>
              <w:rPr/>
            </w:pPr>
            <w:r>
              <w:rPr>
                <w:sz w:val="28"/>
                <w:szCs w:val="28"/>
              </w:rPr>
              <w:t>от 08 июня 2013 г. № 200</w:t>
            </w:r>
          </w:p>
        </w:tc>
      </w:tr>
    </w:tbl>
    <w:p>
      <w:pPr>
        <w:pStyle w:val="Heading1"/>
        <w:ind w:hanging="0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spacing w:lineRule="exact" w:line="240" w:before="240" w:after="480"/>
        <w:jc w:val="both"/>
        <w:rPr>
          <w:bCs/>
          <w:sz w:val="28"/>
        </w:rPr>
      </w:pPr>
      <w:r>
        <w:rPr>
          <w:bCs/>
          <w:sz w:val="28"/>
        </w:rPr>
        <w:t>о краевом смотре-конкурсе на лучшее состояние работы службы охраны труда (специалиста по охране труда) среди работодателей, осуществляющих деятельность на территории Ставропольского края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before="240" w:after="240"/>
        <w:ind w:left="851" w:right="851" w:hanging="0"/>
        <w:rPr/>
      </w:pPr>
      <w:r>
        <w:rPr/>
        <w:t>Общие положения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 xml:space="preserve">Краевой смотр-конкурс </w:t>
      </w:r>
      <w:r>
        <w:rPr>
          <w:bCs/>
        </w:rPr>
        <w:t xml:space="preserve">на лучшее состояние </w:t>
      </w:r>
      <w:r>
        <w:rPr/>
        <w:t>работы службы охраны труда (специалиста по охране труда) среди работодателей, осуществляющих деятельность на территории Ставропольского края (далее соответственно – краевой смотр-конкурс, работодатели края), проводится в целях повышения уровня организации работы по охране труда, а также стимулирования работодателей в создании для работников безопасных и соответствующих гигиеническим нормативам условий труда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К участию в краевом смотре-конкурсе допускаются работодатели края всех форм собственности и видов экономической деятельности, у которых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здана служба охраны труда или введена должность специалиста по охране труда, имеющего соответствующую подготовку или опыт работы в этой обла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не менее 50% рабочих мест аттестовано по условиям труда в установленном порядке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коэффициент частоты несчастных случаев на производстве (количество несчастных случаев на 100 работников) в 2012 году составил не более 0,08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рганизована работа кабинета по охране труда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Участие в краевом смотре-конкурсе является добровольным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Организация проведения краевого смотра-конкурса осуществляется управлением труда и занятости населения Ставропольского края (далее – управление труда края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рием и обработку документов и материалов участников краевого смотра-конкурса осуществляет отдел охраны труда и экспертизы условий труда управления труда кра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бедителей и призёров краевого смотра-конкурса определяет комиссия по подведению итогов краевого смотра-конкурса, состав которой приведен в приложении 1 к настоящему Положению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Краевой смотр-конкурс проводится по двум номинациям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</w:rPr>
        <w:t>«Лучшее состояние работы службы охраны труда (специалиста по охране труда) среди организаций сельского хозяйства, промышленности, строительства, транспорта, связи, торговли, жилищно-комунального хозяйства, добычи полезных ископаемых, производства и распределения электроэнергии, газа и воды»</w:t>
      </w:r>
      <w:r>
        <w:rPr>
          <w:rFonts w:cs="Times New Roman" w:ascii="Times New Roman" w:hAnsi="Times New Roman"/>
          <w:bCs/>
          <w:sz w:val="28"/>
        </w:rPr>
        <w:t>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Лучшее состояние работы службы охраны труда (специалиста по охране труда) среди организаций в сферах образования, здравоохранения, культуры, социального обслуживания населения, государственного и муниципального управления, финансовой деятельности»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В каждой номинации определяется победитель – участник краевого смотра-конкурса, занявший первое место, и призёры – участники краевого смотра-конкурса, занявшие второе, третье места, а также четвертое место в первой номинации (далее соответственно – победители, призёры)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Победители и призёры краевого смотра-конкурса определяются по наибольшему количеству баллов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before="240" w:after="240"/>
        <w:ind w:left="851" w:right="851" w:hanging="0"/>
        <w:rPr/>
      </w:pPr>
      <w:r>
        <w:rPr/>
        <w:t>Задачи краевого смотра-конкурса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Оценка уровня организации работы служб охраны труда и специалистов по охране труда работодателей края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Повышение заинтересованности работодателей края в создании безопасных условий труда работников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Выявление и распространение среди работодателей края положительного опыта работы по охране труда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before="240" w:after="240"/>
        <w:ind w:left="851" w:right="851" w:hanging="0"/>
        <w:rPr/>
      </w:pPr>
      <w:r>
        <w:rPr/>
        <w:t>Порядок проведения краевого смотра-конкурса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Для участия в краевом смотре-конкурсе работодатели края до 01 сентября 2013 года представляют в отдел охраны труда и экспертизы условий труда управления труда края заявку на участие в краевом смотре-конкурсе по форме, установленной приложением 2 к настоящему Положению, и комплект документов и материалов в соответствии с перечнем, определенным приложением 3 к настоящему Положению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Отдел охраны труда и экспертизы условий труда управления труда края:</w:t>
      </w:r>
    </w:p>
    <w:p>
      <w:pPr>
        <w:pStyle w:val="Heading2"/>
        <w:keepNext w:val="false"/>
        <w:numPr>
          <w:ilvl w:val="2"/>
          <w:numId w:val="3"/>
        </w:numPr>
        <w:ind w:left="0" w:firstLine="709"/>
        <w:jc w:val="both"/>
        <w:rPr/>
      </w:pPr>
      <w:r>
        <w:rPr/>
        <w:t>Принимает от работодателей края документы и материалы, указанные в пункте 3.1 настоящего Положения.</w:t>
      </w:r>
    </w:p>
    <w:p>
      <w:pPr>
        <w:pStyle w:val="Heading2"/>
        <w:keepNext w:val="false"/>
        <w:numPr>
          <w:ilvl w:val="2"/>
          <w:numId w:val="3"/>
        </w:numPr>
        <w:ind w:left="0" w:firstLine="709"/>
        <w:jc w:val="both"/>
        <w:rPr/>
      </w:pPr>
      <w:r>
        <w:rPr/>
        <w:t>Осуществляет обработку принятых от работодателей края документов и материалов на соответствие критериям участия в смотре-конкурсе.</w:t>
      </w:r>
    </w:p>
    <w:p>
      <w:pPr>
        <w:pStyle w:val="Heading2"/>
        <w:keepNext w:val="false"/>
        <w:numPr>
          <w:ilvl w:val="2"/>
          <w:numId w:val="3"/>
        </w:numPr>
        <w:ind w:left="0" w:firstLine="709"/>
        <w:jc w:val="both"/>
        <w:rPr/>
      </w:pPr>
      <w:r>
        <w:rPr/>
        <w:t>Дает оценку совместно (по согласованию) с представителями Государственной инспекции труда в Ставропольском крае и территориальным объединением Федерация профсоюзов Ставропольского края состоянию работы службы охраны труда (специалистов по охране труда) работодателей, участвующих в краевом смотре-конкурс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случае если необходимо подтверждение сведений документов и материалов, представленных на краевой смотр-конкурс, изучает состояние работы службы охраны труда (специалистов по охране труда) участников смотра-конкурса с выездом на место совместно (по согласованию) с представителями органа по труду администрации муниципального района (городского округа) Ставропольского края, в котором осуществляет деятельность соответствующий работодатель, Государственной инспекции труда в Ставропольском крае, территориального объединения Федерация профсоюзов Ставропольского кра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зультаты оценки в баллах фиксируются в ведомости результатов оценки участника краевого смотра-конкурса на лучшую организацию работы службы охраны труда (специалиста по охране труда) среди работодателей, осуществляющих деятельность на территории Ставропольского края, форма которой установлена приложением 3 к настоящему Положению (далее – ведомость).</w:t>
      </w:r>
    </w:p>
    <w:p>
      <w:pPr>
        <w:pStyle w:val="Heading2"/>
        <w:keepNext w:val="false"/>
        <w:numPr>
          <w:ilvl w:val="2"/>
          <w:numId w:val="3"/>
        </w:numPr>
        <w:ind w:left="0" w:firstLine="709"/>
        <w:jc w:val="both"/>
        <w:rPr/>
      </w:pPr>
      <w:r>
        <w:rPr/>
        <w:t>Направляет ведомости не более чем десяти участников краевого смотра-конкурса в каждой номинации, набравших наибольшее количество баллов, на рассмотрение в комиссию по подведению итогов краевого смотра-конкурс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ведомостям прилагаются документы и материалы, представленные работодателями края согласно пункту 3.1 настоящего Положения, а также документы и материалы, образовавшиеся в результате изучения состояния работы службы охраны труда (специалистов по охране труда) участников смотра-конкурса с выездом на место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Комиссия по подведению итогов краевого смотра-конкурса на основании представленных согласно пункту 3.2.4 настоящего Положения документов и материалов определяет победителей и призёров краевого смотра-конкурса в каждой номинац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миссия по подведению итогов краевого смотра-конкурса в исключительном случае (малое количество участников в одной из номинации, значительно меньшее в сравнении с другой номинацией наибольшее количество баллов в 10 лучших результатах оценки и т.п.) вправе принять решение о неопределении победителя или неприсуждении каких-либо призовых мест в одной номинации с одновременным присуждением дополнительных призовых мест в другой номинации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В информационно-телекоммуникационной сети «Интернет» на официальном сайте управления труда края размещаютс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нформация об итогах краевого смотра-конкурс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ведомости всех участников краевого смотра-конкурс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отографии победителей и призёров краевого смотра-конкурса (при их согласии)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before="240" w:after="240"/>
        <w:ind w:left="851" w:right="851" w:hanging="0"/>
        <w:rPr/>
      </w:pPr>
      <w:r>
        <w:rPr/>
        <w:t>Поощрение победителей и призёров краевого смотра-конкурса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Победители и призёры краевого смотра-конкурса поощряются денежными премиями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Премиальный фонд на поощрение победителей и призёров краевого смотра-конкурса составляет двести пятьдесят тысяч рублей.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09"/>
          <w:tab w:val="left" w:pos="1219" w:leader="none"/>
        </w:tabs>
        <w:ind w:left="0" w:firstLine="709"/>
        <w:jc w:val="both"/>
        <w:rPr/>
      </w:pPr>
      <w:r>
        <w:rPr/>
        <w:t>Управление труда края перечисляет победителям и призёрам краевого смотра-конкурса денежные премии в следующих размерах.</w:t>
      </w:r>
    </w:p>
    <w:p>
      <w:pPr>
        <w:pStyle w:val="Heading2"/>
        <w:keepNext w:val="false"/>
        <w:numPr>
          <w:ilvl w:val="2"/>
          <w:numId w:val="3"/>
        </w:numPr>
        <w:ind w:left="0" w:firstLine="709"/>
        <w:jc w:val="both"/>
        <w:rPr/>
      </w:pPr>
      <w:r>
        <w:rPr/>
        <w:t>В номинации «Лучшее состояние работы службы охраны труда (специалиста по охране труда) среди организаций сельского хозяйства, промышленности, строительства, транспорта, связи, торговли, жилищно-комуналь</w:t>
        <w:softHyphen/>
        <w:t>ного хозяйства, добычи полезных ископаемых, производства и распределения электроэнергии, газа и воды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 1 место – 55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за 2 место – 35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за 3 место – 30 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4 место – 20 тысяч рублей.</w:t>
      </w:r>
    </w:p>
    <w:p>
      <w:pPr>
        <w:pStyle w:val="Heading2"/>
        <w:keepNext w:val="false"/>
        <w:numPr>
          <w:ilvl w:val="2"/>
          <w:numId w:val="3"/>
        </w:numPr>
        <w:ind w:left="0" w:firstLine="709"/>
        <w:jc w:val="both"/>
        <w:rPr/>
      </w:pPr>
      <w:r>
        <w:rPr/>
        <w:t>В номинации «Лучшее состояние работы службы охраны труда (специалиста по охране труда) среди организаций сферы образования, здравоохранения, культуры, социального обслуживания населения, государственного и муниципального управления, финансовой деятельности»:</w:t>
      </w:r>
    </w:p>
    <w:p>
      <w:pPr>
        <w:pStyle w:val="Normal"/>
        <w:ind w:firstLine="709"/>
        <w:jc w:val="both"/>
        <w:rPr/>
      </w:pPr>
      <w:r>
        <w:rPr>
          <w:sz w:val="28"/>
        </w:rPr>
        <w:t>за 1 место – 55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за 2 место – 35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за 3 место – 20 тысяч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365" w:firstLine="709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1">
    <w:name w:val="Основной текст 3"/>
    <w:basedOn w:val="Normal"/>
    <w:qFormat/>
    <w:pPr/>
    <w:rPr/>
  </w:style>
  <w:style w:type="paragraph" w:styleId="21">
    <w:name w:val="Основной текст 2"/>
    <w:basedOn w:val="Normal"/>
    <w:qFormat/>
    <w:pPr>
      <w:ind w:right="-2" w:hanging="0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7:00Z</dcterms:created>
  <dc:creator>Caleron 433 (2)</dc:creator>
  <dc:description/>
  <cp:keywords/>
  <dc:language>en-US</dc:language>
  <cp:lastModifiedBy>Rakov</cp:lastModifiedBy>
  <cp:lastPrinted>2013-05-21T16:43:00Z</cp:lastPrinted>
  <dcterms:modified xsi:type="dcterms:W3CDTF">2013-07-25T12:03:00Z</dcterms:modified>
  <cp:revision>74</cp:revision>
  <dc:subject/>
  <dc:title>Положение</dc:title>
</cp:coreProperties>
</file>