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</w:tblGrid>
      <w:tr>
        <w:trPr/>
        <w:tc>
          <w:tcPr>
            <w:tcW w:w="4832" w:type="dxa"/>
            <w:tcBorders/>
          </w:tcPr>
          <w:p>
            <w:pPr>
              <w:pStyle w:val="Heading1"/>
              <w:spacing w:before="0" w:after="120"/>
              <w:ind w:hanging="0"/>
              <w:jc w:val="center"/>
              <w:rPr/>
            </w:pPr>
            <w:r>
              <w:rPr/>
              <w:t>Приложение 3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bCs/>
                <w:sz w:val="28"/>
              </w:rPr>
              <w:t>Положению о краевом смотре-конкурсе на лучшее состояние работы службы охраны труда (специалиста по охране труда) среди работодателей, осуществляющих деятельность на территории Ставропольского края</w:t>
            </w:r>
          </w:p>
        </w:tc>
      </w:tr>
    </w:tbl>
    <w:p>
      <w:pPr>
        <w:pStyle w:val="ConsNormal"/>
        <w:widowControl/>
        <w:spacing w:lineRule="exact" w:line="240" w:before="480" w:after="12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ОМОСТЬ</w:t>
      </w:r>
    </w:p>
    <w:p>
      <w:pPr>
        <w:pStyle w:val="ConsNormal"/>
        <w:widowControl/>
        <w:tabs>
          <w:tab w:val="clear" w:pos="709"/>
          <w:tab w:val="right" w:pos="15660" w:leader="none"/>
        </w:tabs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результатов оценки </w:t>
      </w:r>
      <w:r>
        <w:rPr>
          <w:rFonts w:cs="Times New Roman" w:ascii="Times New Roman" w:hAnsi="Times New Roman"/>
          <w:sz w:val="14"/>
          <w:szCs w:val="14"/>
          <w:u w:val="single"/>
        </w:rPr>
        <w:tab/>
      </w:r>
      <w:r>
        <w:rPr>
          <w:rFonts w:cs="Times New Roman" w:ascii="Times New Roman" w:hAnsi="Times New Roman"/>
          <w:sz w:val="28"/>
        </w:rPr>
        <w:t xml:space="preserve"> ,</w:t>
      </w:r>
    </w:p>
    <w:p>
      <w:pPr>
        <w:pStyle w:val="ConsNormal"/>
        <w:widowControl/>
        <w:spacing w:lineRule="atLeast" w:line="160"/>
        <w:ind w:left="234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организации, муниципальный район (городской округ) Ставропольского края)</w:t>
      </w:r>
    </w:p>
    <w:p>
      <w:pPr>
        <w:pStyle w:val="ConsNormal"/>
        <w:widowControl/>
        <w:tabs>
          <w:tab w:val="clear" w:pos="709"/>
          <w:tab w:val="right" w:pos="15660" w:leader="none"/>
        </w:tabs>
        <w:spacing w:lineRule="exact" w:line="240" w:before="0" w:after="240"/>
        <w:ind w:hanging="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53390</wp:posOffset>
                </wp:positionV>
                <wp:extent cx="10287000" cy="2889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28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4pt;margin-top:35.7pt;width:809.95pt;height:22.7pt;mso-wrap-style:none;v-text-anchor:middle;mso-position-horizontal:cente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>участника краевого смотра-конкурса на лучшую организацию работы службы охраны труда (специалиста по охране труда) среди работодателей, осуществляющих деятельность на территории Ставропольского края</w:t>
      </w:r>
    </w:p>
    <w:tbl>
      <w:tblPr>
        <w:tblW w:w="15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420"/>
        <w:gridCol w:w="1260"/>
        <w:gridCol w:w="1303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9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ритериев и показателей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ConsNormal"/>
              <w:widowControl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ран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703" w:type="dxa"/>
            <w:gridSpan w:val="4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240" w:after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беспечение деятельности органа управления охраной труда в организации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ормативной базы для функционирования системы управления охраной труда в организации в соответствии с требованиями Межгосударственного стандарта ГОСТ 12.0.230-2007 «Система стандартов безопасности труда. Системы управления охраной труда. Общие требования»</w:t>
            </w:r>
          </w:p>
        </w:tc>
        <w:tc>
          <w:tcPr>
            <w:tcW w:w="1260" w:type="dxa"/>
            <w:tcBorders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ертификата соответствия системы менеджмента организации национальному стандарту ГОСТ Р 54934-2012/OHSAS 18001:2007 «Системы менеджмента безопасности труда и охраны здоровья». Требования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ертификата доверия Государственной инспекции труда в Ставропольском крае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нкционирование системы оценки и управления профессиональными рисками</w:t>
            </w:r>
          </w:p>
        </w:tc>
        <w:tc>
          <w:tcPr>
            <w:tcW w:w="1260" w:type="dxa"/>
            <w:tcBorders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нкционирование системы административно-производственного контроля за соблюдением требований охраны труда</w:t>
            </w:r>
          </w:p>
        </w:tc>
        <w:tc>
          <w:tcPr>
            <w:tcW w:w="1260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еделение и документирование обязанностей, полномочий, ответственности в области охраны труда между должностными лицами на всех уровнях управления организацией</w:t>
            </w:r>
          </w:p>
        </w:tc>
        <w:tc>
          <w:tcPr>
            <w:tcW w:w="1260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положения о службе охраны труда организации рекомендациям по организации работы службы охраны труда в организации, утверждённым постановлением Минтруда России от 08 февраля 2000 г. № 14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ответствие численности службы охраны тру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рганизации межотраслевым нормативам численности работников службы охраны труда в организациях, утверждённым постановлением Минтруда России от 22 января 2001 г. № 10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должностных инструкций специалистов по охране труда рекомендациям по организации работы службы охраны труда в организации, утверждённым постановлением Минтруда России от 08 февраля 2000 г. № 14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у специалистов по охране труда рабочих мест, оборудованных современной оргтехникой, техническими средствами связи, а также условий для приёма посетителей</w:t>
            </w:r>
          </w:p>
        </w:tc>
        <w:tc>
          <w:tcPr>
            <w:tcW w:w="1260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ступа к информационно-телекоммуникационной сети Интернет, информационно-право</w:t>
              <w:softHyphen/>
              <w:t>вой системе («Гарант», «Консультант плюс», «Кодекс» и др.)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ждение специалистами по охране труда в установленном порядке обучения по охране труда и проверки знаний требований охраны труда</w:t>
            </w:r>
          </w:p>
        </w:tc>
        <w:tc>
          <w:tcPr>
            <w:tcW w:w="1260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ждение специалистами по охране труда курсов повышение квалификации по охране труда</w:t>
            </w:r>
          </w:p>
        </w:tc>
        <w:tc>
          <w:tcPr>
            <w:tcW w:w="1260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кабинета по охране тру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1260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.</w:t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ответствие площади кабинета количеству работающих в организации (до 1 000 человек – 24 м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, свыше 1 000 человек – добавляется 6 м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на каждую дополнительную тысячу человек)</w:t>
            </w:r>
          </w:p>
        </w:tc>
        <w:tc>
          <w:tcPr>
            <w:tcW w:w="1260" w:type="dxa"/>
            <w:tcBorders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2.</w:t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личие средств обучения и отработки навыков оказания первой доврачебной помощи (манекен-тренажер, плакаты, видеофильмы и др.)</w:t>
            </w:r>
          </w:p>
        </w:tc>
        <w:tc>
          <w:tcPr>
            <w:tcW w:w="1260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.</w:t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видеоаппаратуры, проекционного аппарата, проекционного экрана,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учебной доски (маркерной, меловой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сонального компьютера (компьютеров), комплектующих натурных образцов, макетов оборудования, стеллажей для хранения нормативной, научной, периодической литературы, стеллажей, стендов для образцов средств индивидуальной защиты</w:t>
            </w:r>
          </w:p>
        </w:tc>
        <w:tc>
          <w:tcPr>
            <w:tcW w:w="1260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4.</w:t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личие комфортабельной современной мебели</w:t>
            </w:r>
          </w:p>
        </w:tc>
        <w:tc>
          <w:tcPr>
            <w:tcW w:w="1260" w:type="dxa"/>
            <w:tcBorders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5.</w:t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ведение на базе кабинета охраны труда городских (районных) «дней охраны труда»</w:t>
            </w:r>
          </w:p>
        </w:tc>
        <w:tc>
          <w:tcPr>
            <w:tcW w:w="1260" w:type="dxa"/>
            <w:tcBorders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6.</w:t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ведение обучения и инструктажей работников по вопросам охраны труда</w:t>
            </w:r>
          </w:p>
        </w:tc>
        <w:tc>
          <w:tcPr>
            <w:tcW w:w="1260" w:type="dxa"/>
            <w:tcBorders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в подразделениях организации уголков по охране труда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астие службы охраны труда (специалиста по охране труда) в районных (городских) днях охраны </w:t>
              <w:br/>
              <w:t>труда</w:t>
            </w:r>
          </w:p>
        </w:tc>
        <w:tc>
          <w:tcPr>
            <w:tcW w:w="126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комплекта нормативных правовых актов, содержащих требования охраны труда, в соответствии со спецификой деятельности (Трудовой кодекс Российской Федерации, законы, технические регламенты, стандарты безопасности и иные государственные стандарты, правила по охране труда (правила безопасности), правила устройства и безопасной эксплуатации, санитарно-эпидемиологи</w:t>
              <w:softHyphen/>
              <w:t>ческие правила и нормативы, строительные нормы и правила)</w:t>
            </w:r>
          </w:p>
        </w:tc>
        <w:tc>
          <w:tcPr>
            <w:tcW w:w="1260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личие программы вводного инструктажа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утверждённого перечня инструкций по охране труда для организации в целом и перечня инструкций по охране труда для каждого структурного подразделения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организации комплекта инструкций по охране труда по профессиям (должностям) и видам работ, согласно перечню инструкций по охране труда для организации, обеспеченность ими структурных подразделений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учёта инструкций по охране труда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учёта выдачи инструкций по охране труда в журналах установленной формы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и работа постоянно действующей комиссии по проверке знаний требований охраны труда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хождение в установленном порядке обучения и проверки знаний требований охраны труда членами постоянно действующей комиссии по проверке знаний требований охраны труда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ич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обучения по охране тру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ля руководителей и специалистов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ич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обучения по охране тру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ля работников рабочих профессий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ич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ения о «Дне охраны тру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в организации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ич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фиков (планов) проведения «дней охраны тру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в организации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системы стимулирования работников за соблюдение требований охраны труда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03" w:type="dxa"/>
            <w:gridSpan w:val="4"/>
            <w:tcBorders/>
          </w:tcPr>
          <w:p>
            <w:pPr>
              <w:pStyle w:val="ConsNormal"/>
              <w:widowControl/>
              <w:spacing w:before="240" w:after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Аттестация рабочих мест по условиям труд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ичие приказа о создании аттестационной комиссии и утверждении графика проведения работ по </w:t>
              <w:br/>
              <w:t>аттестации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еречня рабочих мест, подлежащих аттестации по условиям труда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ичие перечня рабочих мест, подлежащих оценке по фактору травмоопасности, для целей их </w:t>
              <w:br/>
              <w:t>аттестации по условиям труда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ттестовано рабочих мест в организации: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1.</w:t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%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2.</w:t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60%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3.</w:t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70%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4.</w:t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80%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5.</w:t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90%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6.</w:t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ильность оформления сводной ведомости результатов аттестации 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ьность оформления сводной таблицы классов условий труда, установленных по результатам аттестации рабочих мест по условиям труда, компенсаций, которые необходимо в этой связи устанавливать работникам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плана мероприятий по улучшению и оздоровлению условий труда по итогам аттестации, оформленного в соответствии с установленным порядком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ление документов и материалов аттестации на государственную экспертизу условий труда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заключения государственной экспертизы условий труда о соответствии проведения аттестации рабочих мест по условиям труда в организации установленному порядку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03" w:type="dxa"/>
            <w:gridSpan w:val="4"/>
            <w:tcBorders/>
          </w:tcPr>
          <w:p>
            <w:pPr>
              <w:pStyle w:val="ConsNormal"/>
              <w:widowControl/>
              <w:spacing w:before="240" w:after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существление функций по обеспечению выполнения государственных требований охраны труда</w:t>
            </w:r>
          </w:p>
        </w:tc>
      </w:tr>
      <w:tr>
        <w:trPr>
          <w:trHeight w:val="309" w:hRule="atLeast"/>
        </w:trPr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эффициент частоты несчастных случаев на производстве (количество несчастных случаев на 100 работников) в 2012 году составил менее 0,04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 установленном порядке вводного инструктажа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 установленном порядке инструктажей на рабочих местах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 установленном порядке обучения по охране труда и проверки знаний требований охраны труда в организации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хождение в установленном порядке обучения по охране труда и проверки знаний требований охраны труда: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1.</w:t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одателем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2.</w:t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ями и специалистами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3.</w:t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чими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районного (городского) «Дня охраны труда» на базе организации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проверках, обследованиях технического состояния зданий, сооружений, оборудования, машин и механизмов, приспособлений, средств коллективной и индивидуальной защиты работников, состояния санитарно-технических устройств, работы вентиляционных систем на соответствие требованиям охраны труда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Участие в работе комиссий по приемке в эксплуатацию законченных строительством или реконструированных объектов производственного назначения, а также в работе комиссий по приемке из ремонта установок, агрегатов, станков и другого оборудования в части соблюдения требований охраны труда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е специалистами по охране труда права на предъявление руководителям подразделений, другим должностным лицам организации обязательных для исполнения предписаний об устранении выявленных нарушений требований охраны труда</w:t>
            </w:r>
          </w:p>
        </w:tc>
        <w:tc>
          <w:tcPr>
            <w:tcW w:w="1260" w:type="dxa"/>
            <w:tcBorders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е специалистами по охране труда права на представление руководителю организации предложений о привлечении к ответственности должностных лиц, нарушающих требования охраны труда</w:t>
            </w:r>
          </w:p>
        </w:tc>
        <w:tc>
          <w:tcPr>
            <w:tcW w:w="1260" w:type="dxa"/>
            <w:tcBorders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е специалистами по охране труда права на представление руководителю организации предложений по устранению выявленных недостатков, касающихся вопросов охраны труда, о поощрении отдельных работников за активную работу по улучшению условий и охраны труда</w:t>
            </w:r>
          </w:p>
        </w:tc>
        <w:tc>
          <w:tcPr>
            <w:tcW w:w="1260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ие разрабатываемой в организации проектной, конструкторской, технологической и другой документации в части требований охраны труда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программ по улучшению условий и охраны труда, предупреждению производственного травматизма, профессиональных заболеваний, заболеваний, обусловленных производственными факторами, в том числе по результатам аттестации рабочих мест по условиям труда</w:t>
            </w:r>
          </w:p>
        </w:tc>
        <w:tc>
          <w:tcPr>
            <w:tcW w:w="1260" w:type="dxa"/>
            <w:tcBorders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разделов коллективного договора, касающихся условий и охраны труда, соглашения по охране труда организации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межотраслевых правил обеспечения работников специальной одеждой, специальной обувью и другими средствами индивидуальной защиты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норм и условий бесплатной выдачи молока или других равноценных пищевых продуктов, лечебно-профилактического питания за работу во вредных и особо вредных условиях труда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сутствие допуска к работе работников, не прошедших обязательные предварительные и периодические медицинские осмотры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олучения скидки к страховому тарифу по обязательному социальному страхованию от несчастных случаев на производстве и профзаболеваний в: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.</w:t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оду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2.</w:t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оду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3.</w:t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оду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использования средств Фонда социального страхования Российской Федерации на предупредительные меры по сокращению производственного травматизма и профзаболеваний и санаторно-курортного лечения работников: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1.</w:t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оду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2.</w:t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оду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3.</w:t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оду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9" w:leader="none"/>
              </w:tabs>
              <w:snapToGrid w:val="false"/>
              <w:ind w:lef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ConsNormal"/>
              <w:widowControl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ение статистической отчетности по охране и условиям труда по установленным формам</w:t>
            </w:r>
          </w:p>
        </w:tc>
        <w:tc>
          <w:tcPr>
            <w:tcW w:w="1260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30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/>
            <w:vAlign w:val="bottom"/>
          </w:tcPr>
          <w:p>
            <w:pPr>
              <w:pStyle w:val="ConsNormal"/>
              <w:widowControl/>
              <w:tabs>
                <w:tab w:val="clear" w:pos="709"/>
                <w:tab w:val="left" w:pos="369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42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10">
    <w:name w:val="s_10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38:00Z</dcterms:created>
  <dc:creator>bronnikov</dc:creator>
  <dc:description/>
  <cp:keywords/>
  <dc:language>en-US</dc:language>
  <cp:lastModifiedBy>romanenko</cp:lastModifiedBy>
  <dcterms:modified xsi:type="dcterms:W3CDTF">2013-07-09T13:15:00Z</dcterms:modified>
  <cp:revision>67</cp:revision>
  <dc:subject/>
  <dc:title>___________________________</dc:title>
</cp:coreProperties>
</file>